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1610148850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53025181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224519388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1465822973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2094163778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143223037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