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207881442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941758301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266219688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1988035590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877647103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514582003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