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 Magdalena- kirsche, Bad Bramsted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Mia, Marianne,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Lise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Fika i B 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Bad Bramstedt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lin på sax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MANTORPSFLICKOR: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Kristina, Ida, Hanna,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Zara, &amp; Lin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Cecilia &amp; Cajsa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object w:dxaOrig="1678" w:dyaOrig="1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pt;height:94.25pt" filled="f" o:ole="">
                  <v:imagedata r:id="rId3" o:title=""/>
                </v:shape>
                <o:OLEObject Type="Embed" ProgID="" ShapeID="ole_rId2" DrawAspect="Content" ObjectID="_199804807" r:id="rId2"/>
              </w:objec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gdalena- krische, B B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</w:tc>
      </w:tr>
    </w:tbl>
    <w:p>
      <w:pPr>
        <w:pStyle w:val="Normal"/>
        <w:ind w:right="6804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1:00Z</dcterms:created>
  <dc:creator>Ulf Nyberg</dc:creator>
  <dc:description/>
  <dc:language>en-US</dc:language>
  <cp:lastModifiedBy>Ulf Nyberg</cp:lastModifiedBy>
  <cp:lastPrinted>1998-08-06T15:59:00Z</cp:lastPrinted>
  <dcterms:modified xsi:type="dcterms:W3CDTF">1998-08-06T16:00:00Z</dcterms:modified>
  <cp:revision>3</cp:revision>
  <dc:subject/>
  <dc:title>K�rresa till Karlshamn med �His Voice�.	</dc:title>
</cp:coreProperties>
</file>