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1024760721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1298340978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