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462402501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988326712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