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CORDYLINES MIRACLE IN GOLD  </w:t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1730"/>
        <w:gridCol w:w="2094"/>
        <w:gridCol w:w="1510"/>
        <w:gridCol w:w="4035"/>
      </w:tblGrid>
      <w:tr>
        <w:trPr/>
        <w:tc>
          <w:tcPr>
            <w:tcW w:w="2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rents</w:t>
            </w:r>
          </w:p>
        </w:tc>
        <w:tc>
          <w:tcPr>
            <w:tcW w:w="1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ndParents</w:t>
            </w:r>
          </w:p>
        </w:tc>
        <w:tc>
          <w:tcPr>
            <w:tcW w:w="20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randParents</w:t>
            </w:r>
          </w:p>
        </w:tc>
        <w:tc>
          <w:tcPr>
            <w:tcW w:w="1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Parent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-GParents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tractive Lines Yellow Gold</w:t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tractive Lines Storm In My He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ilyn Field Marshall</w:t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GBCH Mybern Merido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Jankeith Gideon Of Myber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bbestone Ruby´s Lov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Brilyn Dawn Delight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GBCH Brilyn Super Tramp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ilyn Band Of Gold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tractive Lines Chubby in Gold</w:t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lcroft San Diego At Brettonpark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lang w:val="de-DE"/>
              </w:rPr>
              <w:t>GBCH Aberthorne Arrest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lang w:val="de-DE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lcroft Sing A Rainbow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 Rocca´s Rhapsody InGold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arnehof´s Goodwill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lliocs Country Girl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istars Answer On My Ideal</w:t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ellina Always Trouble At Brettonpark</w:t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Brettonpark Whatziznam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Ramsey Of Rokeb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ettonpark Vanity Fai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torwill Song N Danc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angreat Sorocco Of Arranbrook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torwill Joelin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ohenna Fay Fortima</w:t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okeby Royal Cavalier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okeby Reprin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okeby Rose Lustr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NUCH INTUCH Crubows In Optima Forma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oyal Charter Of Rokeb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rydon Tuck´s Fizz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rdylines Honeysuckle</w:t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TJH NORDUCH INTU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Mirabackens Knight-Commander</w:t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CBH Bhyllsacre Just So</w:t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Tashadon Hot Chocolat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GBCH Tashadon Tommy Tuck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h Glory Of Tashado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Hi-Society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Royal Event A Pla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Yellow Ribbon Of G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rabackens Yearning Look</w:t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uch Nuch Fancymore Frisky Flam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UCH NUCH KORADBermarks Golden Credo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ermarks Kalinka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rabackens Looking Lovely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monaif´s Handsome Man In Midnigh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abackens Golden Gloria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ynnfield That´s Her Name</w:t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ynnfield Indipendent Lo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lcroft Sammy Bear At Brettonpark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ettonpark Country Tweed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croft Santa Fa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olen Superdream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Brilyn Super Tramp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pungold Of Dole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ilyn Magical Dream At Lynswed</w:t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GBCH Tashadon Tommy Tucker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GBCH Aberthorne Arrest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Tambourine Toetapp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Lanteague Black Magic At Brily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Lanteague Harvest Moon At Silvermoore</w:t>
            </w:r>
          </w:p>
        </w:tc>
      </w:tr>
      <w:tr>
        <w:trPr>
          <w:trHeight w:val="637" w:hRule="atLeast"/>
        </w:trPr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nteague Magical Kiss Of Narragan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8:56:00Z</dcterms:created>
  <dc:creator>..</dc:creator>
  <dc:description/>
  <dc:language>en-US</dc:language>
  <cp:lastModifiedBy>Jonas</cp:lastModifiedBy>
  <cp:lastPrinted>2002-04-25T20:36:00Z</cp:lastPrinted>
  <dcterms:modified xsi:type="dcterms:W3CDTF">2002-04-25T18:56:00Z</dcterms:modified>
  <cp:revision>2</cp:revision>
  <dc:subject/>
  <dc:title> </dc:title>
</cp:coreProperties>
</file>