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FANCYMORE NEARLY LOOK OF MAGIC </w:t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1981"/>
        <w:gridCol w:w="1575"/>
        <w:gridCol w:w="1778"/>
        <w:gridCol w:w="4035"/>
      </w:tblGrid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rents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ndParents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randParents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Parents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-GParents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nfrebek Deltron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nfrebek I´m Not Bitter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malie Mild And Bitter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 Ch Lynway Seldom Sober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0000"/>
              </w:rPr>
              <w:t>Ch Lynway Sandknocker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ynway Serenade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ssom Black At Amali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Benjamin Black Of Amalie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arjar Hollyberry At Amalie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nfrebek Rose Gold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Renferns Golden Bo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All In GOld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nferns Rival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. Edgemont Lydia At Danfrebek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Tashadon Tommy Tucker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egmont Katarina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nfrebek Dame Kiri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nfrebek Gold Digger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. Renferns Golden Bo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All In Gold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nferns Rival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Edgemont Lydia At Danfrebek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. Tashadon Tommy Tucker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dgemont Katarina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nferns Ebony Eyes Dor Danfrebek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hrinsarion  Collier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Jasand Young Winston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hrisarion Chanson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nfrebek Dázur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ue Storm Of Rothpen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anselle From Danfrebek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ensoss Nearly Blonde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. Ria´ly Famous At Bhyllsacre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Easy  Come At Drenoss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ssylea Shades Of Glory At Lynwa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Aberthorne Arrester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ernmoss Fanny Hill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noss Mignonette At Daybell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Corydon Handsome Hotspur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enoss Curtain Call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Lynway Sign Of Love At Drenoss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ngilieloquent Charm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ssylea Shades Og Glory At Lynway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kalyn Nicolette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Myberns Mystery At Lynwa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ssylea Shades Of Glory At Lynway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bern Morning Mist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ilyn Midnight Dream At Drenoss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Emryks Master Thomas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Dolen Double Brandy At Brilyn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Brilyn Supertramp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pungold Of Dolen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mryks Love In The Mist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 Ch Lynway Seldom Sober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Lynway Clare Down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Brilyn Painted Lady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Ch Jasand Young Winston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Karava Kornishman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asnad Tuppence Coloured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Lanteague Black Magic At Brilyn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nteague Harvest Moon At Silvermoor</w:t>
            </w:r>
          </w:p>
        </w:tc>
      </w:tr>
      <w:tr>
        <w:trPr>
          <w:trHeight w:val="637" w:hRule="atLeast"/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ntague Magical Kiss At Narragansette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59:00Z</dcterms:created>
  <dc:creator>..</dc:creator>
  <dc:description/>
  <dc:language>en-US</dc:language>
  <cp:lastModifiedBy>Margaretha Carlsson</cp:lastModifiedBy>
  <cp:lastPrinted>1999-08-11T20:02:00Z</cp:lastPrinted>
  <dcterms:modified xsi:type="dcterms:W3CDTF">2004-01-11T15:59:00Z</dcterms:modified>
  <cp:revision>2</cp:revision>
  <dc:subject/>
  <dc:title> </dc:title>
</cp:coreProperties>
</file>