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04"/>
        <w:rPr/>
      </w:pPr>
      <w:r>
        <w:rPr/>
        <w:t>KARTSKISS ÖVER DELAR AV GOPSHUS TILL VÅRA HU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7725</wp:posOffset>
                </wp:positionH>
                <wp:positionV relativeFrom="paragraph">
                  <wp:posOffset>728345</wp:posOffset>
                </wp:positionV>
                <wp:extent cx="274320" cy="18288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166.75pt;margin-top:57.35pt;width:21.55pt;height:14.35pt;mso-wrap-style:none;v-text-anchor:middle">
                <v:fill o:detectmouseclick="t" type="solid" color2="#7ffff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6605</wp:posOffset>
                </wp:positionH>
                <wp:positionV relativeFrom="paragraph">
                  <wp:posOffset>179705</wp:posOffset>
                </wp:positionV>
                <wp:extent cx="365760" cy="1645920"/>
                <wp:effectExtent l="20955" t="127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14.15pt" to="389.9pt,14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1965</wp:posOffset>
                </wp:positionH>
                <wp:positionV relativeFrom="paragraph">
                  <wp:posOffset>1185545</wp:posOffset>
                </wp:positionV>
                <wp:extent cx="274320" cy="0"/>
                <wp:effectExtent l="635" t="38100" r="0" b="3810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93.35pt" to="159.5pt,9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6365</wp:posOffset>
                </wp:positionH>
                <wp:positionV relativeFrom="paragraph">
                  <wp:posOffset>545465</wp:posOffset>
                </wp:positionV>
                <wp:extent cx="731520" cy="548640"/>
                <wp:effectExtent l="382905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wedgeEllipseCallout">
                          <a:avLst>
                            <a:gd name="adj1" fmla="val -97481"/>
                            <a:gd name="adj2" fmla="val 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v-SE"/>
                              </w:rPr>
                              <w:t>Lilla hus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95pt;margin-top:42.95pt;width:57.5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v-SE"/>
                        </w:rPr>
                        <w:t>Lilla hus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9165</wp:posOffset>
                </wp:positionH>
                <wp:positionV relativeFrom="paragraph">
                  <wp:posOffset>3745865</wp:posOffset>
                </wp:positionV>
                <wp:extent cx="365760" cy="548640"/>
                <wp:effectExtent l="5080" t="5080" r="508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73.95pt;margin-top:294.95pt;width:28.75pt;height:43.1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6285</wp:posOffset>
                </wp:positionH>
                <wp:positionV relativeFrom="paragraph">
                  <wp:posOffset>3288665</wp:posOffset>
                </wp:positionV>
                <wp:extent cx="365760" cy="182880"/>
                <wp:effectExtent l="5080" t="508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59.55pt;margin-top:258.95pt;width:28.75pt;height:14.3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805</wp:posOffset>
                </wp:positionH>
                <wp:positionV relativeFrom="paragraph">
                  <wp:posOffset>3654425</wp:posOffset>
                </wp:positionV>
                <wp:extent cx="274320" cy="914400"/>
                <wp:effectExtent l="5080" t="5080" r="508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7.15pt;margin-top:287.75pt;width:21.55pt;height:71.9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77645</wp:posOffset>
                </wp:positionH>
                <wp:positionV relativeFrom="paragraph">
                  <wp:posOffset>454025</wp:posOffset>
                </wp:positionV>
                <wp:extent cx="182880" cy="221615"/>
                <wp:effectExtent l="5080" t="5715" r="5080" b="444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2176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116.35pt;margin-top:35.75pt;width:14.35pt;height:17.4pt;mso-wrap-style:none;v-text-anchor:middle">
                <v:fill o:detectmouseclick="t" type="solid" color2="#7ffff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88265" distR="114935" simplePos="0" locked="0" layoutInCell="0" allowOverlap="1" relativeHeight="43">
                <wp:simplePos x="0" y="0"/>
                <wp:positionH relativeFrom="column">
                  <wp:posOffset>746125</wp:posOffset>
                </wp:positionH>
                <wp:positionV relativeFrom="paragraph">
                  <wp:posOffset>508635</wp:posOffset>
                </wp:positionV>
                <wp:extent cx="954405" cy="421640"/>
                <wp:effectExtent l="0" t="0" r="1905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3" h="664">
                              <a:moveTo>
                                <a:pt x="1378" y="354"/>
                              </a:moveTo>
                              <a:cubicBezTo>
                                <a:pt x="1385" y="327"/>
                                <a:pt x="1413" y="297"/>
                                <a:pt x="1398" y="274"/>
                              </a:cubicBezTo>
                              <a:cubicBezTo>
                                <a:pt x="1386" y="256"/>
                                <a:pt x="1357" y="285"/>
                                <a:pt x="1338" y="294"/>
                              </a:cubicBezTo>
                              <a:cubicBezTo>
                                <a:pt x="1317" y="305"/>
                                <a:pt x="1298" y="321"/>
                                <a:pt x="1278" y="334"/>
                              </a:cubicBezTo>
                              <a:cubicBezTo>
                                <a:pt x="1265" y="314"/>
                                <a:pt x="1262" y="277"/>
                                <a:pt x="1238" y="274"/>
                              </a:cubicBezTo>
                              <a:cubicBezTo>
                                <a:pt x="1151" y="263"/>
                                <a:pt x="1108" y="324"/>
                                <a:pt x="1058" y="374"/>
                              </a:cubicBezTo>
                              <a:cubicBezTo>
                                <a:pt x="896" y="320"/>
                                <a:pt x="1123" y="415"/>
                                <a:pt x="978" y="234"/>
                              </a:cubicBezTo>
                              <a:cubicBezTo>
                                <a:pt x="965" y="218"/>
                                <a:pt x="938" y="248"/>
                                <a:pt x="918" y="254"/>
                              </a:cubicBezTo>
                              <a:cubicBezTo>
                                <a:pt x="892" y="262"/>
                                <a:pt x="864" y="266"/>
                                <a:pt x="838" y="274"/>
                              </a:cubicBezTo>
                              <a:cubicBezTo>
                                <a:pt x="607" y="345"/>
                                <a:pt x="690" y="312"/>
                                <a:pt x="478" y="454"/>
                              </a:cubicBezTo>
                              <a:cubicBezTo>
                                <a:pt x="485" y="374"/>
                                <a:pt x="507" y="294"/>
                                <a:pt x="498" y="214"/>
                              </a:cubicBezTo>
                              <a:cubicBezTo>
                                <a:pt x="495" y="190"/>
                                <a:pt x="480" y="265"/>
                                <a:pt x="458" y="274"/>
                              </a:cubicBezTo>
                              <a:cubicBezTo>
                                <a:pt x="438" y="282"/>
                                <a:pt x="418" y="261"/>
                                <a:pt x="398" y="254"/>
                              </a:cubicBezTo>
                              <a:cubicBezTo>
                                <a:pt x="358" y="261"/>
                                <a:pt x="313" y="254"/>
                                <a:pt x="278" y="274"/>
                              </a:cubicBezTo>
                              <a:cubicBezTo>
                                <a:pt x="120" y="366"/>
                                <a:pt x="174" y="490"/>
                                <a:pt x="138" y="274"/>
                              </a:cubicBezTo>
                              <a:cubicBezTo>
                                <a:pt x="118" y="287"/>
                                <a:pt x="95" y="331"/>
                                <a:pt x="78" y="314"/>
                              </a:cubicBezTo>
                              <a:cubicBezTo>
                                <a:pt x="59" y="295"/>
                                <a:pt x="98" y="207"/>
                                <a:pt x="98" y="234"/>
                              </a:cubicBezTo>
                              <a:cubicBezTo>
                                <a:pt x="98" y="275"/>
                                <a:pt x="87" y="314"/>
                                <a:pt x="78" y="354"/>
                              </a:cubicBezTo>
                              <a:cubicBezTo>
                                <a:pt x="73" y="375"/>
                                <a:pt x="37" y="414"/>
                                <a:pt x="58" y="414"/>
                              </a:cubicBezTo>
                              <a:cubicBezTo>
                                <a:pt x="109" y="414"/>
                                <a:pt x="149" y="369"/>
                                <a:pt x="198" y="354"/>
                              </a:cubicBezTo>
                              <a:cubicBezTo>
                                <a:pt x="237" y="342"/>
                                <a:pt x="278" y="341"/>
                                <a:pt x="318" y="334"/>
                              </a:cubicBezTo>
                              <a:cubicBezTo>
                                <a:pt x="331" y="354"/>
                                <a:pt x="335" y="400"/>
                                <a:pt x="358" y="394"/>
                              </a:cubicBezTo>
                              <a:cubicBezTo>
                                <a:pt x="409" y="381"/>
                                <a:pt x="435" y="323"/>
                                <a:pt x="478" y="294"/>
                              </a:cubicBezTo>
                              <a:cubicBezTo>
                                <a:pt x="686" y="151"/>
                                <a:pt x="627" y="180"/>
                                <a:pt x="838" y="154"/>
                              </a:cubicBezTo>
                              <a:cubicBezTo>
                                <a:pt x="845" y="194"/>
                                <a:pt x="858" y="233"/>
                                <a:pt x="858" y="274"/>
                              </a:cubicBezTo>
                              <a:cubicBezTo>
                                <a:pt x="858" y="349"/>
                                <a:pt x="787" y="421"/>
                                <a:pt x="898" y="274"/>
                              </a:cubicBezTo>
                              <a:cubicBezTo>
                                <a:pt x="1047" y="291"/>
                                <a:pt x="1102" y="260"/>
                                <a:pt x="1178" y="374"/>
                              </a:cubicBezTo>
                              <a:cubicBezTo>
                                <a:pt x="1198" y="354"/>
                                <a:pt x="1210" y="314"/>
                                <a:pt x="1238" y="314"/>
                              </a:cubicBezTo>
                              <a:cubicBezTo>
                                <a:pt x="1259" y="314"/>
                                <a:pt x="1237" y="374"/>
                                <a:pt x="1258" y="374"/>
                              </a:cubicBezTo>
                              <a:cubicBezTo>
                                <a:pt x="1286" y="374"/>
                                <a:pt x="1293" y="328"/>
                                <a:pt x="1318" y="314"/>
                              </a:cubicBezTo>
                              <a:cubicBezTo>
                                <a:pt x="1342" y="300"/>
                                <a:pt x="1371" y="301"/>
                                <a:pt x="1398" y="294"/>
                              </a:cubicBezTo>
                              <a:cubicBezTo>
                                <a:pt x="1357" y="664"/>
                                <a:pt x="1400" y="389"/>
                                <a:pt x="1438" y="274"/>
                              </a:cubicBezTo>
                              <a:cubicBezTo>
                                <a:pt x="1398" y="254"/>
                                <a:pt x="1359" y="232"/>
                                <a:pt x="1318" y="214"/>
                              </a:cubicBezTo>
                              <a:cubicBezTo>
                                <a:pt x="1299" y="205"/>
                                <a:pt x="1278" y="187"/>
                                <a:pt x="1258" y="194"/>
                              </a:cubicBezTo>
                              <a:cubicBezTo>
                                <a:pt x="1231" y="203"/>
                                <a:pt x="1218" y="234"/>
                                <a:pt x="1198" y="254"/>
                              </a:cubicBezTo>
                              <a:cubicBezTo>
                                <a:pt x="1191" y="221"/>
                                <a:pt x="1206" y="173"/>
                                <a:pt x="1178" y="154"/>
                              </a:cubicBezTo>
                              <a:cubicBezTo>
                                <a:pt x="1158" y="141"/>
                                <a:pt x="1162" y="214"/>
                                <a:pt x="1138" y="214"/>
                              </a:cubicBezTo>
                              <a:cubicBezTo>
                                <a:pt x="1114" y="214"/>
                                <a:pt x="1111" y="174"/>
                                <a:pt x="1098" y="154"/>
                              </a:cubicBezTo>
                              <a:cubicBezTo>
                                <a:pt x="1078" y="174"/>
                                <a:pt x="1065" y="205"/>
                                <a:pt x="1038" y="214"/>
                              </a:cubicBezTo>
                              <a:cubicBezTo>
                                <a:pt x="908" y="257"/>
                                <a:pt x="1044" y="96"/>
                                <a:pt x="938" y="254"/>
                              </a:cubicBezTo>
                              <a:cubicBezTo>
                                <a:pt x="918" y="247"/>
                                <a:pt x="894" y="247"/>
                                <a:pt x="878" y="234"/>
                              </a:cubicBezTo>
                              <a:cubicBezTo>
                                <a:pt x="859" y="219"/>
                                <a:pt x="862" y="178"/>
                                <a:pt x="838" y="174"/>
                              </a:cubicBezTo>
                              <a:cubicBezTo>
                                <a:pt x="793" y="166"/>
                                <a:pt x="722" y="250"/>
                                <a:pt x="698" y="274"/>
                              </a:cubicBezTo>
                              <a:cubicBezTo>
                                <a:pt x="691" y="227"/>
                                <a:pt x="715" y="163"/>
                                <a:pt x="678" y="134"/>
                              </a:cubicBezTo>
                              <a:cubicBezTo>
                                <a:pt x="652" y="113"/>
                                <a:pt x="631" y="194"/>
                                <a:pt x="598" y="194"/>
                              </a:cubicBezTo>
                              <a:cubicBezTo>
                                <a:pt x="577" y="194"/>
                                <a:pt x="585" y="154"/>
                                <a:pt x="578" y="134"/>
                              </a:cubicBezTo>
                              <a:cubicBezTo>
                                <a:pt x="558" y="141"/>
                                <a:pt x="535" y="142"/>
                                <a:pt x="518" y="154"/>
                              </a:cubicBezTo>
                              <a:cubicBezTo>
                                <a:pt x="487" y="176"/>
                                <a:pt x="473" y="219"/>
                                <a:pt x="438" y="234"/>
                              </a:cubicBezTo>
                              <a:cubicBezTo>
                                <a:pt x="419" y="242"/>
                                <a:pt x="398" y="221"/>
                                <a:pt x="378" y="214"/>
                              </a:cubicBezTo>
                              <a:cubicBezTo>
                                <a:pt x="365" y="254"/>
                                <a:pt x="355" y="295"/>
                                <a:pt x="338" y="334"/>
                              </a:cubicBezTo>
                              <a:cubicBezTo>
                                <a:pt x="328" y="356"/>
                                <a:pt x="321" y="402"/>
                                <a:pt x="298" y="394"/>
                              </a:cubicBezTo>
                              <a:cubicBezTo>
                                <a:pt x="272" y="385"/>
                                <a:pt x="285" y="341"/>
                                <a:pt x="278" y="314"/>
                              </a:cubicBezTo>
                              <a:cubicBezTo>
                                <a:pt x="245" y="321"/>
                                <a:pt x="210" y="323"/>
                                <a:pt x="178" y="334"/>
                              </a:cubicBezTo>
                              <a:cubicBezTo>
                                <a:pt x="74" y="369"/>
                                <a:pt x="0" y="472"/>
                                <a:pt x="238" y="234"/>
                              </a:cubicBezTo>
                              <a:cubicBezTo>
                                <a:pt x="196" y="361"/>
                                <a:pt x="198" y="380"/>
                                <a:pt x="198" y="34"/>
                              </a:cubicBezTo>
                              <a:cubicBezTo>
                                <a:pt x="198" y="0"/>
                                <a:pt x="206" y="102"/>
                                <a:pt x="218" y="134"/>
                              </a:cubicBezTo>
                              <a:cubicBezTo>
                                <a:pt x="226" y="157"/>
                                <a:pt x="245" y="174"/>
                                <a:pt x="258" y="194"/>
                              </a:cubicBezTo>
                              <a:cubicBezTo>
                                <a:pt x="278" y="187"/>
                                <a:pt x="299" y="183"/>
                                <a:pt x="318" y="174"/>
                              </a:cubicBezTo>
                              <a:cubicBezTo>
                                <a:pt x="339" y="163"/>
                                <a:pt x="354" y="129"/>
                                <a:pt x="378" y="134"/>
                              </a:cubicBezTo>
                              <a:cubicBezTo>
                                <a:pt x="402" y="139"/>
                                <a:pt x="397" y="183"/>
                                <a:pt x="418" y="194"/>
                              </a:cubicBezTo>
                              <a:cubicBezTo>
                                <a:pt x="454" y="212"/>
                                <a:pt x="498" y="205"/>
                                <a:pt x="538" y="214"/>
                              </a:cubicBezTo>
                              <a:cubicBezTo>
                                <a:pt x="559" y="219"/>
                                <a:pt x="577" y="230"/>
                                <a:pt x="598" y="234"/>
                              </a:cubicBezTo>
                              <a:cubicBezTo>
                                <a:pt x="644" y="243"/>
                                <a:pt x="691" y="247"/>
                                <a:pt x="738" y="254"/>
                              </a:cubicBezTo>
                              <a:cubicBezTo>
                                <a:pt x="764" y="333"/>
                                <a:pt x="799" y="375"/>
                                <a:pt x="858" y="434"/>
                              </a:cubicBezTo>
                              <a:cubicBezTo>
                                <a:pt x="905" y="427"/>
                                <a:pt x="953" y="426"/>
                                <a:pt x="998" y="414"/>
                              </a:cubicBezTo>
                              <a:cubicBezTo>
                                <a:pt x="1027" y="406"/>
                                <a:pt x="1049" y="369"/>
                                <a:pt x="1078" y="374"/>
                              </a:cubicBezTo>
                              <a:cubicBezTo>
                                <a:pt x="1102" y="378"/>
                                <a:pt x="1099" y="419"/>
                                <a:pt x="1118" y="434"/>
                              </a:cubicBezTo>
                              <a:cubicBezTo>
                                <a:pt x="1134" y="447"/>
                                <a:pt x="1158" y="447"/>
                                <a:pt x="1178" y="454"/>
                              </a:cubicBezTo>
                              <a:cubicBezTo>
                                <a:pt x="1371" y="325"/>
                                <a:pt x="1258" y="345"/>
                                <a:pt x="1318" y="434"/>
                              </a:cubicBezTo>
                              <a:cubicBezTo>
                                <a:pt x="1334" y="458"/>
                                <a:pt x="1354" y="478"/>
                                <a:pt x="1378" y="494"/>
                              </a:cubicBezTo>
                              <a:cubicBezTo>
                                <a:pt x="1396" y="506"/>
                                <a:pt x="1418" y="507"/>
                                <a:pt x="1438" y="514"/>
                              </a:cubicBezTo>
                              <a:cubicBezTo>
                                <a:pt x="1458" y="461"/>
                                <a:pt x="1487" y="410"/>
                                <a:pt x="1498" y="354"/>
                              </a:cubicBezTo>
                              <a:cubicBezTo>
                                <a:pt x="1503" y="330"/>
                                <a:pt x="1482" y="414"/>
                                <a:pt x="1458" y="414"/>
                              </a:cubicBezTo>
                              <a:cubicBezTo>
                                <a:pt x="1437" y="414"/>
                                <a:pt x="1495" y="367"/>
                                <a:pt x="1478" y="354"/>
                              </a:cubicBezTo>
                              <a:cubicBezTo>
                                <a:pt x="1451" y="334"/>
                                <a:pt x="1411" y="354"/>
                                <a:pt x="1378" y="3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3,664" path="m1378,354c1385,327,1413,297,1398,274c1386,256,1357,285,1338,294c1317,305,1298,321,1278,334c1265,314,1262,277,1238,274c1151,263,1108,324,1058,374c896,320,1123,415,978,234c965,218,938,248,918,254c892,262,864,266,838,274c607,345,690,312,478,454c485,374,507,294,498,214c495,190,480,265,458,274c438,282,418,261,398,254c358,261,313,254,278,274c120,366,174,490,138,274c118,287,95,331,78,314c59,295,98,207,98,234c98,275,87,314,78,354c73,375,37,414,58,414c109,414,149,369,198,354c237,342,278,341,318,334c331,354,335,400,358,394c409,381,435,323,478,294c686,151,627,180,838,154c845,194,858,233,858,274c858,349,787,421,898,274c1047,291,1102,260,1178,374c1198,354,1210,314,1238,314c1259,314,1237,374,1258,374c1286,374,1293,328,1318,314c1342,300,1371,301,1398,294c1357,664,1400,389,1438,274c1398,254,1359,232,1318,214c1299,205,1278,187,1258,194c1231,203,1218,234,1198,254c1191,221,1206,173,1178,154c1158,141,1162,214,1138,214c1114,214,1111,174,1098,154c1078,174,1065,205,1038,214c908,257,1044,96,938,254c918,247,894,247,878,234c859,219,862,178,838,174c793,166,722,250,698,274c691,227,715,163,678,134c652,113,631,194,598,194c577,194,585,154,578,134c558,141,535,142,518,154c487,176,473,219,438,234c419,242,398,221,378,214c365,254,355,295,338,334c328,356,321,402,298,394c272,385,285,341,278,314c245,321,210,323,178,334c74,369,0,472,238,234c196,361,198,380,198,34c198,0,206,102,218,134c226,157,245,174,258,194c278,187,299,183,318,174c339,163,354,129,378,134c402,139,397,183,418,194c454,212,498,205,538,214c559,219,577,230,598,234c644,243,691,247,738,254c764,333,799,375,858,434c905,427,953,426,998,414c1027,406,1049,369,1078,374c1102,378,1099,419,1118,434c1134,447,1158,447,1178,454c1371,325,1258,345,1318,434c1334,458,1354,478,1378,494c1396,506,1418,507,1438,514c1458,461,1487,410,1498,354c1503,330,1482,414,1458,414c1437,414,1495,367,1478,354c1451,334,1411,354,1378,354xe" fillcolor="green" stroked="t" o:allowincell="f" style="position:absolute;margin-left:58.75pt;margin-top:40.05pt;width:75.1pt;height:33.15pt;mso-wrap-style:none;v-text-anchor:middle">
                <v:fill o:detectmouseclick="t" type="solid" color2="#ff7fff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2595</wp:posOffset>
                </wp:positionH>
                <wp:positionV relativeFrom="paragraph">
                  <wp:posOffset>179705</wp:posOffset>
                </wp:positionV>
                <wp:extent cx="822960" cy="1645920"/>
                <wp:effectExtent l="0" t="2540" r="4445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5pt,14.15pt" to="29.9pt,14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68275</wp:posOffset>
                </wp:positionH>
                <wp:positionV relativeFrom="paragraph">
                  <wp:posOffset>454025</wp:posOffset>
                </wp:positionV>
                <wp:extent cx="914400" cy="609600"/>
                <wp:effectExtent l="5080" t="5080" r="5715" b="13335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v-SE"/>
                              </w:rPr>
                              <w:t>Vasalopps-spår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13.25pt;margin-top:35.75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v-SE"/>
                        </w:rPr>
                        <w:t>Vasalopps-spår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63645</wp:posOffset>
                </wp:positionH>
                <wp:positionV relativeFrom="paragraph">
                  <wp:posOffset>728345</wp:posOffset>
                </wp:positionV>
                <wp:extent cx="274320" cy="274320"/>
                <wp:effectExtent l="5080" t="5080" r="508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96.35pt;margin-top:57.35pt;width:21.55pt;height:21.5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72205</wp:posOffset>
                </wp:positionH>
                <wp:positionV relativeFrom="paragraph">
                  <wp:posOffset>179705</wp:posOffset>
                </wp:positionV>
                <wp:extent cx="457200" cy="182880"/>
                <wp:effectExtent l="5080" t="5080" r="508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9.15pt;margin-top:14.15pt;width:35.95pt;height:14.3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29405</wp:posOffset>
                </wp:positionH>
                <wp:positionV relativeFrom="paragraph">
                  <wp:posOffset>179705</wp:posOffset>
                </wp:positionV>
                <wp:extent cx="182880" cy="457200"/>
                <wp:effectExtent l="5080" t="5080" r="508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25.15pt;margin-top:14.15pt;width:14.35pt;height:35.9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89325</wp:posOffset>
                </wp:positionH>
                <wp:positionV relativeFrom="paragraph">
                  <wp:posOffset>271145</wp:posOffset>
                </wp:positionV>
                <wp:extent cx="91440" cy="91440"/>
                <wp:effectExtent l="5080" t="5080" r="508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274.75pt;margin-top:21.35pt;width:7.15pt;height:7.15pt;mso-wrap-style:none;v-text-anchor:middle">
                <v:fill o:detectmouseclick="t" type="solid" color2="#66ccf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32125</wp:posOffset>
                </wp:positionH>
                <wp:positionV relativeFrom="paragraph">
                  <wp:posOffset>271145</wp:posOffset>
                </wp:positionV>
                <wp:extent cx="91440" cy="91440"/>
                <wp:effectExtent l="5080" t="5080" r="508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238.75pt;margin-top:21.35pt;width:7.15pt;height:7.15pt;mso-wrap-style:none;v-text-anchor:middle">
                <v:fill o:detectmouseclick="t" type="solid" color2="#66ccf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866765</wp:posOffset>
                </wp:positionH>
                <wp:positionV relativeFrom="paragraph">
                  <wp:posOffset>819785</wp:posOffset>
                </wp:positionV>
                <wp:extent cx="182880" cy="457200"/>
                <wp:effectExtent l="5080" t="5080" r="508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61.95pt;margin-top:64.55pt;width:14.35pt;height:35.9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43405</wp:posOffset>
                </wp:positionH>
                <wp:positionV relativeFrom="paragraph">
                  <wp:posOffset>179705</wp:posOffset>
                </wp:positionV>
                <wp:extent cx="182880" cy="9144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145.15pt;margin-top:14.15pt;width:14.35pt;height:7.15pt;mso-wrap-style:none;v-text-anchor:middle">
                <v:fill o:detectmouseclick="t" type="solid" color2="#7ffff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09565</wp:posOffset>
                </wp:positionH>
                <wp:positionV relativeFrom="paragraph">
                  <wp:posOffset>179705</wp:posOffset>
                </wp:positionV>
                <wp:extent cx="91440" cy="91440"/>
                <wp:effectExtent l="5080" t="5080" r="508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25.95pt;margin-top:14.15pt;width:7.15pt;height:7.1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75325</wp:posOffset>
                </wp:positionH>
                <wp:positionV relativeFrom="paragraph">
                  <wp:posOffset>179705</wp:posOffset>
                </wp:positionV>
                <wp:extent cx="91440" cy="182880"/>
                <wp:effectExtent l="5080" t="5080" r="508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54.75pt;margin-top:14.15pt;width:7.15pt;height:14.3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6125</wp:posOffset>
                </wp:positionH>
                <wp:positionV relativeFrom="paragraph">
                  <wp:posOffset>2030095</wp:posOffset>
                </wp:positionV>
                <wp:extent cx="1005840" cy="0"/>
                <wp:effectExtent l="0" t="5080" r="635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59.85pt" to="137.9pt,159.8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165</wp:posOffset>
                </wp:positionH>
                <wp:positionV relativeFrom="paragraph">
                  <wp:posOffset>948055</wp:posOffset>
                </wp:positionV>
                <wp:extent cx="274320" cy="350520"/>
                <wp:effectExtent l="5080" t="5080" r="508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506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73.95pt;margin-top:74.65pt;width:21.55pt;height:27.55pt;mso-wrap-style:none;v-text-anchor:middle">
                <v:fill o:detectmouseclick="t" type="solid" color2="#000066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2045</wp:posOffset>
                </wp:positionH>
                <wp:positionV relativeFrom="paragraph">
                  <wp:posOffset>1771015</wp:posOffset>
                </wp:positionV>
                <wp:extent cx="182880" cy="365760"/>
                <wp:effectExtent l="5080" t="5080" r="508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88.35pt;margin-top:139.45pt;width:14.35pt;height:28.7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6365</wp:posOffset>
                </wp:positionH>
                <wp:positionV relativeFrom="paragraph">
                  <wp:posOffset>1222375</wp:posOffset>
                </wp:positionV>
                <wp:extent cx="914400" cy="609600"/>
                <wp:effectExtent l="205740" t="88265" r="508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EllipseCallout">
                          <a:avLst>
                            <a:gd name="adj1" fmla="val -69861"/>
                            <a:gd name="adj2" fmla="val -62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v-SE"/>
                              </w:rPr>
                              <w:t>Gula hus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95pt;margin-top:96.25pt;width:71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v-SE"/>
                        </w:rPr>
                        <w:t>Gula hus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6605</wp:posOffset>
                </wp:positionH>
                <wp:positionV relativeFrom="paragraph">
                  <wp:posOffset>1679575</wp:posOffset>
                </wp:positionV>
                <wp:extent cx="0" cy="2834640"/>
                <wp:effectExtent l="38100" t="0" r="3810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132.25pt" to="361.15pt,35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1965</wp:posOffset>
                </wp:positionH>
                <wp:positionV relativeFrom="paragraph">
                  <wp:posOffset>2045335</wp:posOffset>
                </wp:positionV>
                <wp:extent cx="0" cy="2468880"/>
                <wp:effectExtent l="38100" t="0" r="3810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61.05pt" to="137.95pt,35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1965</wp:posOffset>
                </wp:positionH>
                <wp:positionV relativeFrom="paragraph">
                  <wp:posOffset>33655</wp:posOffset>
                </wp:positionV>
                <wp:extent cx="0" cy="2011680"/>
                <wp:effectExtent l="5080" t="0" r="508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2.65pt" to="137.95pt,161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6685</wp:posOffset>
                </wp:positionH>
                <wp:positionV relativeFrom="paragraph">
                  <wp:posOffset>7440295</wp:posOffset>
                </wp:positionV>
                <wp:extent cx="365760" cy="822960"/>
                <wp:effectExtent l="4445" t="0" r="4445" b="254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5pt,585.85pt" to="440.3pt,650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9085</wp:posOffset>
                </wp:positionH>
                <wp:positionV relativeFrom="paragraph">
                  <wp:posOffset>4514215</wp:posOffset>
                </wp:positionV>
                <wp:extent cx="182880" cy="2834640"/>
                <wp:effectExtent l="5080" t="635" r="5080" b="63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355.45pt" to="137.9pt,578.6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7645</wp:posOffset>
                </wp:positionH>
                <wp:positionV relativeFrom="paragraph">
                  <wp:posOffset>7348855</wp:posOffset>
                </wp:positionV>
                <wp:extent cx="91440" cy="640080"/>
                <wp:effectExtent l="5080" t="1270" r="5080" b="127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578.65pt" to="123.5pt,62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86605</wp:posOffset>
                </wp:positionH>
                <wp:positionV relativeFrom="paragraph">
                  <wp:posOffset>4514215</wp:posOffset>
                </wp:positionV>
                <wp:extent cx="640080" cy="2926080"/>
                <wp:effectExtent l="20955" t="635" r="5080" b="127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355.45pt" to="411.5pt,585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2205</wp:posOffset>
                </wp:positionH>
                <wp:positionV relativeFrom="paragraph">
                  <wp:posOffset>2868295</wp:posOffset>
                </wp:positionV>
                <wp:extent cx="274320" cy="365760"/>
                <wp:effectExtent l="5080" t="5080" r="508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289.15pt;margin-top:225.85pt;width:21.55pt;height:28.75pt;mso-wrap-style:none;v-text-anchor:middle">
                <v:fill o:detectmouseclick="t" type="solid" color2="#7ffff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0445</wp:posOffset>
                </wp:positionH>
                <wp:positionV relativeFrom="paragraph">
                  <wp:posOffset>3234055</wp:posOffset>
                </wp:positionV>
                <wp:extent cx="274320" cy="274320"/>
                <wp:effectExtent l="5080" t="5080" r="508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80.35pt;margin-top:254.65pt;width:21.55pt;height:21.5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92445</wp:posOffset>
                </wp:positionH>
                <wp:positionV relativeFrom="paragraph">
                  <wp:posOffset>7897495</wp:posOffset>
                </wp:positionV>
                <wp:extent cx="914400" cy="365760"/>
                <wp:effectExtent l="5080" t="5080" r="5715" b="38544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wedgeRectCallout">
                          <a:avLst>
                            <a:gd name="adj1" fmla="val -43518"/>
                            <a:gd name="adj2" fmla="val 1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v-SE"/>
                              </w:rPr>
                              <w:t>Från Mo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35pt;margin-top:621.85pt;width:71.95pt;height:28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v-SE"/>
                        </w:rPr>
                        <w:t>Från Mor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9485</wp:posOffset>
                </wp:positionH>
                <wp:positionV relativeFrom="paragraph">
                  <wp:posOffset>948055</wp:posOffset>
                </wp:positionV>
                <wp:extent cx="914400" cy="365760"/>
                <wp:effectExtent l="5080" t="494665" r="5715" b="571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wedgeRectCallout">
                          <a:avLst>
                            <a:gd name="adj1" fmla="val -34861"/>
                            <a:gd name="adj2" fmla="val -179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v-SE"/>
                              </w:rPr>
                              <w:t>Från Oxber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55pt;margin-top:74.65pt;width:71.95pt;height:28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v-SE"/>
                        </w:rPr>
                        <w:t>Från Oxber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3405</wp:posOffset>
                </wp:positionH>
                <wp:positionV relativeFrom="paragraph">
                  <wp:posOffset>7806055</wp:posOffset>
                </wp:positionV>
                <wp:extent cx="914400" cy="609600"/>
                <wp:effectExtent l="420370" t="5080" r="5715" b="571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-93194"/>
                            <a:gd name="adj2" fmla="val -1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v-SE"/>
                              </w:rPr>
                              <w:t>Till skidback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15pt;margin-top:614.65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v-SE"/>
                        </w:rPr>
                        <w:t>Till skidback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0925</wp:posOffset>
                </wp:positionH>
                <wp:positionV relativeFrom="paragraph">
                  <wp:posOffset>3874135</wp:posOffset>
                </wp:positionV>
                <wp:extent cx="914400" cy="609600"/>
                <wp:effectExtent l="379095" t="5080" r="5715" b="8255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-88472"/>
                            <a:gd name="adj2" fmla="val 60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v-SE"/>
                              </w:rPr>
                              <w:t>Till skidback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75pt;margin-top:305.05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v-SE"/>
                        </w:rPr>
                        <w:t>Till skidback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12285</wp:posOffset>
                </wp:positionH>
                <wp:positionV relativeFrom="paragraph">
                  <wp:posOffset>4972050</wp:posOffset>
                </wp:positionV>
                <wp:extent cx="274320" cy="274320"/>
                <wp:effectExtent l="25400" t="24765" r="24130" b="2476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70200"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39.5pt;margin-top:391.45pt;width:21.55pt;height:21.55pt;mso-wrap-style:none;v-text-anchor:middle;rotation:351">
                <v:fill o:detectmouseclick="t" type="solid" color2="blu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97885</wp:posOffset>
                </wp:positionH>
                <wp:positionV relativeFrom="paragraph">
                  <wp:posOffset>4514215</wp:posOffset>
                </wp:positionV>
                <wp:extent cx="182880" cy="182880"/>
                <wp:effectExtent l="5080" t="5080" r="5080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67.55pt;margin-top:355.45pt;width:14.35pt;height:14.35pt;mso-wrap-style:none;v-text-anchor:middle">
                <v:fill o:detectmouseclick="t" type="solid" color2="#696969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51965</wp:posOffset>
                </wp:positionH>
                <wp:positionV relativeFrom="paragraph">
                  <wp:posOffset>1405255</wp:posOffset>
                </wp:positionV>
                <wp:extent cx="182880" cy="182880"/>
                <wp:effectExtent l="5080" t="5080" r="508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37.95pt;margin-top:110.65pt;width:14.35pt;height:14.3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17725</wp:posOffset>
                </wp:positionH>
                <wp:positionV relativeFrom="paragraph">
                  <wp:posOffset>4605655</wp:posOffset>
                </wp:positionV>
                <wp:extent cx="182880" cy="182880"/>
                <wp:effectExtent l="5080" t="5080" r="5080" b="508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6.75pt;margin-top:362.65pt;width:14.35pt;height:14.35pt;mso-wrap-style:none;v-text-anchor:middle"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26285</wp:posOffset>
                </wp:positionH>
                <wp:positionV relativeFrom="paragraph">
                  <wp:posOffset>5154295</wp:posOffset>
                </wp:positionV>
                <wp:extent cx="274320" cy="365760"/>
                <wp:effectExtent l="5080" t="5080" r="5080" b="508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159.55pt;margin-top:405.85pt;width:21.55pt;height:28.75pt;mso-wrap-style:none;v-text-anchor:middle">
                <v:fill o:detectmouseclick="t" type="solid" color2="#7ffff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99060" distR="110490" simplePos="0" locked="0" layoutInCell="0" allowOverlap="1" relativeHeight="32">
                <wp:simplePos x="0" y="0"/>
                <wp:positionH relativeFrom="column">
                  <wp:posOffset>3489325</wp:posOffset>
                </wp:positionH>
                <wp:positionV relativeFrom="paragraph">
                  <wp:posOffset>3234055</wp:posOffset>
                </wp:positionV>
                <wp:extent cx="591820" cy="194945"/>
                <wp:effectExtent l="0" t="5715" r="0" b="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" h="307">
                              <a:moveTo>
                                <a:pt x="33" y="80"/>
                              </a:moveTo>
                              <a:cubicBezTo>
                                <a:pt x="40" y="107"/>
                                <a:pt x="26" y="154"/>
                                <a:pt x="53" y="160"/>
                              </a:cubicBezTo>
                              <a:cubicBezTo>
                                <a:pt x="353" y="228"/>
                                <a:pt x="627" y="129"/>
                                <a:pt x="413" y="200"/>
                              </a:cubicBezTo>
                              <a:cubicBezTo>
                                <a:pt x="13" y="100"/>
                                <a:pt x="589" y="246"/>
                                <a:pt x="273" y="160"/>
                              </a:cubicBezTo>
                              <a:cubicBezTo>
                                <a:pt x="220" y="146"/>
                                <a:pt x="58" y="124"/>
                                <a:pt x="113" y="120"/>
                              </a:cubicBezTo>
                              <a:cubicBezTo>
                                <a:pt x="259" y="110"/>
                                <a:pt x="406" y="133"/>
                                <a:pt x="553" y="140"/>
                              </a:cubicBezTo>
                              <a:cubicBezTo>
                                <a:pt x="600" y="140"/>
                                <a:pt x="567" y="142"/>
                                <a:pt x="653" y="120"/>
                              </a:cubicBezTo>
                              <a:cubicBezTo>
                                <a:pt x="700" y="140"/>
                                <a:pt x="742" y="180"/>
                                <a:pt x="793" y="180"/>
                              </a:cubicBezTo>
                              <a:cubicBezTo>
                                <a:pt x="814" y="180"/>
                                <a:pt x="794" y="124"/>
                                <a:pt x="773" y="120"/>
                              </a:cubicBezTo>
                              <a:cubicBezTo>
                                <a:pt x="649" y="95"/>
                                <a:pt x="520" y="107"/>
                                <a:pt x="393" y="100"/>
                              </a:cubicBezTo>
                              <a:cubicBezTo>
                                <a:pt x="353" y="93"/>
                                <a:pt x="232" y="80"/>
                                <a:pt x="273" y="80"/>
                              </a:cubicBezTo>
                              <a:cubicBezTo>
                                <a:pt x="413" y="80"/>
                                <a:pt x="556" y="69"/>
                                <a:pt x="693" y="100"/>
                              </a:cubicBezTo>
                              <a:cubicBezTo>
                                <a:pt x="720" y="106"/>
                                <a:pt x="740" y="175"/>
                                <a:pt x="713" y="180"/>
                              </a:cubicBezTo>
                              <a:cubicBezTo>
                                <a:pt x="601" y="201"/>
                                <a:pt x="486" y="167"/>
                                <a:pt x="373" y="160"/>
                              </a:cubicBezTo>
                              <a:cubicBezTo>
                                <a:pt x="533" y="153"/>
                                <a:pt x="693" y="152"/>
                                <a:pt x="853" y="140"/>
                              </a:cubicBezTo>
                              <a:cubicBezTo>
                                <a:pt x="874" y="138"/>
                                <a:pt x="932" y="128"/>
                                <a:pt x="913" y="120"/>
                              </a:cubicBezTo>
                              <a:cubicBezTo>
                                <a:pt x="743" y="47"/>
                                <a:pt x="429" y="39"/>
                                <a:pt x="233" y="0"/>
                              </a:cubicBezTo>
                              <a:cubicBezTo>
                                <a:pt x="206" y="13"/>
                                <a:pt x="180" y="28"/>
                                <a:pt x="153" y="40"/>
                              </a:cubicBezTo>
                              <a:cubicBezTo>
                                <a:pt x="43" y="87"/>
                                <a:pt x="0" y="43"/>
                                <a:pt x="313" y="100"/>
                              </a:cubicBezTo>
                              <a:cubicBezTo>
                                <a:pt x="229" y="156"/>
                                <a:pt x="177" y="163"/>
                                <a:pt x="73" y="180"/>
                              </a:cubicBezTo>
                              <a:cubicBezTo>
                                <a:pt x="296" y="230"/>
                                <a:pt x="484" y="307"/>
                                <a:pt x="713" y="240"/>
                              </a:cubicBezTo>
                              <a:cubicBezTo>
                                <a:pt x="745" y="231"/>
                                <a:pt x="747" y="181"/>
                                <a:pt x="773" y="160"/>
                              </a:cubicBezTo>
                              <a:cubicBezTo>
                                <a:pt x="789" y="147"/>
                                <a:pt x="813" y="147"/>
                                <a:pt x="833" y="140"/>
                              </a:cubicBezTo>
                              <a:cubicBezTo>
                                <a:pt x="793" y="127"/>
                                <a:pt x="732" y="138"/>
                                <a:pt x="713" y="100"/>
                              </a:cubicBezTo>
                              <a:cubicBezTo>
                                <a:pt x="700" y="73"/>
                                <a:pt x="822" y="66"/>
                                <a:pt x="793" y="60"/>
                              </a:cubicBezTo>
                              <a:cubicBezTo>
                                <a:pt x="734" y="48"/>
                                <a:pt x="553" y="80"/>
                                <a:pt x="613" y="80"/>
                              </a:cubicBezTo>
                              <a:cubicBezTo>
                                <a:pt x="687" y="80"/>
                                <a:pt x="760" y="67"/>
                                <a:pt x="833" y="60"/>
                              </a:cubicBezTo>
                              <a:cubicBezTo>
                                <a:pt x="854" y="122"/>
                                <a:pt x="880" y="170"/>
                                <a:pt x="833" y="240"/>
                              </a:cubicBezTo>
                              <a:cubicBezTo>
                                <a:pt x="821" y="258"/>
                                <a:pt x="828" y="195"/>
                                <a:pt x="813" y="180"/>
                              </a:cubicBezTo>
                              <a:cubicBezTo>
                                <a:pt x="804" y="171"/>
                                <a:pt x="786" y="180"/>
                                <a:pt x="773" y="180"/>
                              </a:cubicBezTo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2,307" path="m33,80c40,107,26,154,53,160c353,228,627,129,413,200c13,100,589,246,273,160c220,146,58,124,113,120c259,110,406,133,553,140c600,140,567,142,653,120c700,140,742,180,793,180c814,180,794,124,773,120c649,95,520,107,393,100c353,93,232,80,273,80c413,80,556,69,693,100c720,106,740,175,713,180c601,201,486,167,373,160c533,153,693,152,853,140c874,138,932,128,913,120c743,47,429,39,233,0c206,13,180,28,153,40c43,87,0,43,313,100c229,156,177,163,73,180c296,230,484,307,713,240c745,231,747,181,773,160c789,147,813,147,833,140c793,127,732,138,713,100c700,73,822,66,793,60c734,48,553,80,613,80c687,80,760,67,833,60c854,122,880,170,833,240c821,258,828,195,813,180c804,171,786,180,773,180e" fillcolor="green" stroked="t" o:allowincell="f" style="position:absolute;margin-left:274.75pt;margin-top:254.65pt;width:46.55pt;height:15.3pt;mso-wrap-style:none;v-text-anchor:middle">
                <v:fill o:detectmouseclick="t" type="solid" color2="#ff7fff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33">
                <wp:simplePos x="0" y="0"/>
                <wp:positionH relativeFrom="column">
                  <wp:posOffset>3489325</wp:posOffset>
                </wp:positionH>
                <wp:positionV relativeFrom="paragraph">
                  <wp:posOffset>2593975</wp:posOffset>
                </wp:positionV>
                <wp:extent cx="111760" cy="716280"/>
                <wp:effectExtent l="3175" t="0" r="0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71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1128">
                              <a:moveTo>
                                <a:pt x="63" y="70"/>
                              </a:moveTo>
                              <a:cubicBezTo>
                                <a:pt x="11" y="280"/>
                                <a:pt x="64" y="0"/>
                                <a:pt x="83" y="250"/>
                              </a:cubicBezTo>
                              <a:cubicBezTo>
                                <a:pt x="87" y="304"/>
                                <a:pt x="70" y="357"/>
                                <a:pt x="63" y="410"/>
                              </a:cubicBezTo>
                              <a:cubicBezTo>
                                <a:pt x="70" y="430"/>
                                <a:pt x="83" y="449"/>
                                <a:pt x="83" y="470"/>
                              </a:cubicBezTo>
                              <a:cubicBezTo>
                                <a:pt x="83" y="491"/>
                                <a:pt x="63" y="551"/>
                                <a:pt x="63" y="530"/>
                              </a:cubicBezTo>
                              <a:cubicBezTo>
                                <a:pt x="63" y="470"/>
                                <a:pt x="76" y="410"/>
                                <a:pt x="83" y="350"/>
                              </a:cubicBezTo>
                              <a:cubicBezTo>
                                <a:pt x="76" y="323"/>
                                <a:pt x="72" y="244"/>
                                <a:pt x="63" y="270"/>
                              </a:cubicBezTo>
                              <a:cubicBezTo>
                                <a:pt x="42" y="334"/>
                                <a:pt x="32" y="404"/>
                                <a:pt x="43" y="470"/>
                              </a:cubicBezTo>
                              <a:cubicBezTo>
                                <a:pt x="48" y="499"/>
                                <a:pt x="70" y="417"/>
                                <a:pt x="83" y="390"/>
                              </a:cubicBezTo>
                              <a:cubicBezTo>
                                <a:pt x="131" y="677"/>
                                <a:pt x="135" y="581"/>
                                <a:pt x="103" y="870"/>
                              </a:cubicBezTo>
                              <a:cubicBezTo>
                                <a:pt x="99" y="910"/>
                                <a:pt x="73" y="1029"/>
                                <a:pt x="83" y="990"/>
                              </a:cubicBezTo>
                              <a:cubicBezTo>
                                <a:pt x="99" y="924"/>
                                <a:pt x="110" y="857"/>
                                <a:pt x="123" y="790"/>
                              </a:cubicBezTo>
                              <a:cubicBezTo>
                                <a:pt x="130" y="750"/>
                                <a:pt x="143" y="629"/>
                                <a:pt x="143" y="670"/>
                              </a:cubicBezTo>
                              <a:cubicBezTo>
                                <a:pt x="143" y="788"/>
                                <a:pt x="124" y="859"/>
                                <a:pt x="63" y="950"/>
                              </a:cubicBezTo>
                              <a:cubicBezTo>
                                <a:pt x="76" y="850"/>
                                <a:pt x="89" y="750"/>
                                <a:pt x="103" y="650"/>
                              </a:cubicBezTo>
                              <a:cubicBezTo>
                                <a:pt x="109" y="610"/>
                                <a:pt x="123" y="571"/>
                                <a:pt x="123" y="530"/>
                              </a:cubicBezTo>
                              <a:cubicBezTo>
                                <a:pt x="123" y="509"/>
                                <a:pt x="108" y="569"/>
                                <a:pt x="103" y="590"/>
                              </a:cubicBezTo>
                              <a:cubicBezTo>
                                <a:pt x="94" y="630"/>
                                <a:pt x="90" y="670"/>
                                <a:pt x="83" y="710"/>
                              </a:cubicBezTo>
                              <a:cubicBezTo>
                                <a:pt x="90" y="583"/>
                                <a:pt x="103" y="457"/>
                                <a:pt x="103" y="330"/>
                              </a:cubicBezTo>
                              <a:cubicBezTo>
                                <a:pt x="103" y="303"/>
                                <a:pt x="80" y="277"/>
                                <a:pt x="83" y="250"/>
                              </a:cubicBezTo>
                              <a:cubicBezTo>
                                <a:pt x="90" y="183"/>
                                <a:pt x="96" y="117"/>
                                <a:pt x="103" y="50"/>
                              </a:cubicBezTo>
                              <a:cubicBezTo>
                                <a:pt x="128" y="250"/>
                                <a:pt x="114" y="263"/>
                                <a:pt x="143" y="90"/>
                              </a:cubicBezTo>
                              <a:cubicBezTo>
                                <a:pt x="152" y="37"/>
                                <a:pt x="128" y="196"/>
                                <a:pt x="123" y="250"/>
                              </a:cubicBezTo>
                              <a:cubicBezTo>
                                <a:pt x="115" y="343"/>
                                <a:pt x="112" y="437"/>
                                <a:pt x="103" y="530"/>
                              </a:cubicBezTo>
                              <a:cubicBezTo>
                                <a:pt x="99" y="570"/>
                                <a:pt x="92" y="610"/>
                                <a:pt x="83" y="650"/>
                              </a:cubicBezTo>
                              <a:cubicBezTo>
                                <a:pt x="78" y="671"/>
                                <a:pt x="42" y="710"/>
                                <a:pt x="63" y="710"/>
                              </a:cubicBezTo>
                              <a:cubicBezTo>
                                <a:pt x="91" y="710"/>
                                <a:pt x="103" y="670"/>
                                <a:pt x="123" y="650"/>
                              </a:cubicBezTo>
                              <a:cubicBezTo>
                                <a:pt x="158" y="546"/>
                                <a:pt x="176" y="477"/>
                                <a:pt x="123" y="810"/>
                              </a:cubicBezTo>
                              <a:cubicBezTo>
                                <a:pt x="114" y="864"/>
                                <a:pt x="95" y="916"/>
                                <a:pt x="83" y="970"/>
                              </a:cubicBezTo>
                              <a:cubicBezTo>
                                <a:pt x="75" y="1010"/>
                                <a:pt x="50" y="1128"/>
                                <a:pt x="63" y="1090"/>
                              </a:cubicBezTo>
                              <a:cubicBezTo>
                                <a:pt x="70" y="1070"/>
                                <a:pt x="95" y="1012"/>
                                <a:pt x="83" y="1030"/>
                              </a:cubicBezTo>
                              <a:cubicBezTo>
                                <a:pt x="70" y="1050"/>
                                <a:pt x="56" y="1070"/>
                                <a:pt x="43" y="1090"/>
                              </a:cubicBezTo>
                              <a:cubicBezTo>
                                <a:pt x="50" y="983"/>
                                <a:pt x="76" y="876"/>
                                <a:pt x="63" y="770"/>
                              </a:cubicBezTo>
                              <a:cubicBezTo>
                                <a:pt x="57" y="720"/>
                                <a:pt x="0" y="1059"/>
                                <a:pt x="3" y="1050"/>
                              </a:cubicBezTo>
                              <a:cubicBezTo>
                                <a:pt x="61" y="875"/>
                                <a:pt x="123" y="638"/>
                                <a:pt x="123" y="450"/>
                              </a:cubicBezTo>
                              <a:cubicBezTo>
                                <a:pt x="123" y="429"/>
                                <a:pt x="103" y="531"/>
                                <a:pt x="103" y="510"/>
                              </a:cubicBezTo>
                              <a:cubicBezTo>
                                <a:pt x="103" y="483"/>
                                <a:pt x="118" y="457"/>
                                <a:pt x="123" y="430"/>
                              </a:cubicBezTo>
                              <a:cubicBezTo>
                                <a:pt x="132" y="377"/>
                                <a:pt x="143" y="270"/>
                                <a:pt x="143" y="270"/>
                              </a:cubicBezTo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1128" path="m63,70c11,280,64,0,83,250c87,304,70,357,63,410c70,430,83,449,83,470c83,491,63,551,63,530c63,470,76,410,83,350c76,323,72,244,63,270c42,334,32,404,43,470c48,499,70,417,83,390c131,677,135,581,103,870c99,910,73,1029,83,990c99,924,110,857,123,790c130,750,143,629,143,670c143,788,124,859,63,950c76,850,89,750,103,650c109,610,123,571,123,530c123,509,108,569,103,590c94,630,90,670,83,710c90,583,103,457,103,330c103,303,80,277,83,250c90,183,96,117,103,50c128,250,114,263,143,90c152,37,128,196,123,250c115,343,112,437,103,530c99,570,92,610,83,650c78,671,42,710,63,710c91,710,103,670,123,650c158,546,176,477,123,810c114,864,95,916,83,970c75,1010,50,1128,63,1090c70,1070,95,1012,83,1030c70,1050,56,1070,43,1090c50,983,76,876,63,770c57,720,0,1059,3,1050c61,875,123,638,123,450c123,429,103,531,103,510c103,483,118,457,123,430c132,377,143,270,143,270e" fillcolor="green" stroked="t" o:allowincell="f" style="position:absolute;margin-left:274.75pt;margin-top:204.25pt;width:8.75pt;height:56.35pt;mso-wrap-style:none;v-text-anchor:middle">
                <v:fill o:detectmouseclick="t" type="solid" color2="#ff7fff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88900" distR="109220" simplePos="0" locked="0" layoutInCell="0" allowOverlap="1" relativeHeight="34">
                <wp:simplePos x="0" y="0"/>
                <wp:positionH relativeFrom="column">
                  <wp:posOffset>655955</wp:posOffset>
                </wp:positionH>
                <wp:positionV relativeFrom="paragraph">
                  <wp:posOffset>2260600</wp:posOffset>
                </wp:positionV>
                <wp:extent cx="300990" cy="186055"/>
                <wp:effectExtent l="0" t="0" r="0" b="508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" h="293">
                              <a:moveTo>
                                <a:pt x="270" y="113"/>
                              </a:moveTo>
                              <a:cubicBezTo>
                                <a:pt x="250" y="133"/>
                                <a:pt x="218" y="146"/>
                                <a:pt x="210" y="173"/>
                              </a:cubicBezTo>
                              <a:cubicBezTo>
                                <a:pt x="189" y="245"/>
                                <a:pt x="248" y="265"/>
                                <a:pt x="290" y="293"/>
                              </a:cubicBezTo>
                              <a:cubicBezTo>
                                <a:pt x="330" y="253"/>
                                <a:pt x="372" y="215"/>
                                <a:pt x="410" y="173"/>
                              </a:cubicBezTo>
                              <a:cubicBezTo>
                                <a:pt x="426" y="155"/>
                                <a:pt x="474" y="113"/>
                                <a:pt x="450" y="113"/>
                              </a:cubicBezTo>
                              <a:cubicBezTo>
                                <a:pt x="422" y="113"/>
                                <a:pt x="410" y="153"/>
                                <a:pt x="390" y="173"/>
                              </a:cubicBezTo>
                              <a:cubicBezTo>
                                <a:pt x="383" y="146"/>
                                <a:pt x="347" y="108"/>
                                <a:pt x="370" y="93"/>
                              </a:cubicBezTo>
                              <a:cubicBezTo>
                                <a:pt x="395" y="76"/>
                                <a:pt x="433" y="158"/>
                                <a:pt x="450" y="133"/>
                              </a:cubicBezTo>
                              <a:cubicBezTo>
                                <a:pt x="470" y="103"/>
                                <a:pt x="423" y="66"/>
                                <a:pt x="410" y="33"/>
                              </a:cubicBezTo>
                              <a:cubicBezTo>
                                <a:pt x="0" y="124"/>
                                <a:pt x="2" y="0"/>
                                <a:pt x="110" y="253"/>
                              </a:cubicBezTo>
                              <a:cubicBezTo>
                                <a:pt x="229" y="223"/>
                                <a:pt x="163" y="233"/>
                                <a:pt x="310" y="23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,293" path="m270,113c250,133,218,146,210,173c189,245,248,265,290,293c330,253,372,215,410,173c426,155,474,113,450,113c422,113,410,153,390,173c383,146,347,108,370,93c395,76,433,158,450,133c470,103,423,66,410,33c0,124,2,0,110,253c229,223,163,233,310,233e" stroked="t" o:allowincell="f" style="position:absolute;margin-left:51.65pt;margin-top:178pt;width:23.65pt;height:14.6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35">
                <wp:simplePos x="0" y="0"/>
                <wp:positionH relativeFrom="column">
                  <wp:posOffset>486410</wp:posOffset>
                </wp:positionH>
                <wp:positionV relativeFrom="paragraph">
                  <wp:posOffset>2091055</wp:posOffset>
                </wp:positionV>
                <wp:extent cx="1191895" cy="787400"/>
                <wp:effectExtent l="0" t="5080" r="4445" b="5715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960" cy="78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7" h="1240">
                              <a:moveTo>
                                <a:pt x="1117" y="480"/>
                              </a:moveTo>
                              <a:cubicBezTo>
                                <a:pt x="1613" y="449"/>
                                <a:pt x="1453" y="404"/>
                                <a:pt x="1317" y="540"/>
                              </a:cubicBezTo>
                              <a:cubicBezTo>
                                <a:pt x="1225" y="479"/>
                                <a:pt x="1173" y="477"/>
                                <a:pt x="1057" y="460"/>
                              </a:cubicBezTo>
                              <a:cubicBezTo>
                                <a:pt x="1177" y="453"/>
                                <a:pt x="1300" y="468"/>
                                <a:pt x="1417" y="440"/>
                              </a:cubicBezTo>
                              <a:cubicBezTo>
                                <a:pt x="1438" y="435"/>
                                <a:pt x="1418" y="384"/>
                                <a:pt x="1397" y="380"/>
                              </a:cubicBezTo>
                              <a:cubicBezTo>
                                <a:pt x="1331" y="368"/>
                                <a:pt x="1264" y="393"/>
                                <a:pt x="1197" y="400"/>
                              </a:cubicBezTo>
                              <a:cubicBezTo>
                                <a:pt x="1224" y="387"/>
                                <a:pt x="1268" y="388"/>
                                <a:pt x="1277" y="360"/>
                              </a:cubicBezTo>
                              <a:cubicBezTo>
                                <a:pt x="1284" y="340"/>
                                <a:pt x="1238" y="340"/>
                                <a:pt x="1217" y="340"/>
                              </a:cubicBezTo>
                              <a:cubicBezTo>
                                <a:pt x="1084" y="340"/>
                                <a:pt x="950" y="353"/>
                                <a:pt x="817" y="360"/>
                              </a:cubicBezTo>
                              <a:cubicBezTo>
                                <a:pt x="870" y="413"/>
                                <a:pt x="907" y="491"/>
                                <a:pt x="977" y="520"/>
                              </a:cubicBezTo>
                              <a:cubicBezTo>
                                <a:pt x="1096" y="569"/>
                                <a:pt x="1306" y="535"/>
                                <a:pt x="1437" y="520"/>
                              </a:cubicBezTo>
                              <a:cubicBezTo>
                                <a:pt x="1444" y="556"/>
                                <a:pt x="1480" y="747"/>
                                <a:pt x="1497" y="760"/>
                              </a:cubicBezTo>
                              <a:cubicBezTo>
                                <a:pt x="1529" y="784"/>
                                <a:pt x="1577" y="747"/>
                                <a:pt x="1617" y="740"/>
                              </a:cubicBezTo>
                              <a:cubicBezTo>
                                <a:pt x="1636" y="721"/>
                                <a:pt x="1729" y="648"/>
                                <a:pt x="1697" y="600"/>
                              </a:cubicBezTo>
                              <a:cubicBezTo>
                                <a:pt x="1685" y="582"/>
                                <a:pt x="1657" y="613"/>
                                <a:pt x="1637" y="620"/>
                              </a:cubicBezTo>
                              <a:cubicBezTo>
                                <a:pt x="1630" y="593"/>
                                <a:pt x="1599" y="561"/>
                                <a:pt x="1617" y="540"/>
                              </a:cubicBezTo>
                              <a:cubicBezTo>
                                <a:pt x="1637" y="516"/>
                                <a:pt x="1840" y="452"/>
                                <a:pt x="1877" y="440"/>
                              </a:cubicBezTo>
                              <a:cubicBezTo>
                                <a:pt x="1827" y="497"/>
                                <a:pt x="1653" y="688"/>
                                <a:pt x="1617" y="760"/>
                              </a:cubicBezTo>
                              <a:cubicBezTo>
                                <a:pt x="1557" y="881"/>
                                <a:pt x="1642" y="985"/>
                                <a:pt x="1477" y="1040"/>
                              </a:cubicBezTo>
                              <a:cubicBezTo>
                                <a:pt x="1470" y="947"/>
                                <a:pt x="1481" y="850"/>
                                <a:pt x="1457" y="760"/>
                              </a:cubicBezTo>
                              <a:cubicBezTo>
                                <a:pt x="1452" y="740"/>
                                <a:pt x="1417" y="733"/>
                                <a:pt x="1397" y="740"/>
                              </a:cubicBezTo>
                              <a:cubicBezTo>
                                <a:pt x="1370" y="749"/>
                                <a:pt x="1357" y="780"/>
                                <a:pt x="1337" y="800"/>
                              </a:cubicBezTo>
                              <a:cubicBezTo>
                                <a:pt x="1330" y="780"/>
                                <a:pt x="1332" y="725"/>
                                <a:pt x="1317" y="740"/>
                              </a:cubicBezTo>
                              <a:cubicBezTo>
                                <a:pt x="1281" y="776"/>
                                <a:pt x="1275" y="832"/>
                                <a:pt x="1257" y="880"/>
                              </a:cubicBezTo>
                              <a:cubicBezTo>
                                <a:pt x="1172" y="1110"/>
                                <a:pt x="1187" y="1060"/>
                                <a:pt x="1157" y="1240"/>
                              </a:cubicBezTo>
                              <a:cubicBezTo>
                                <a:pt x="1150" y="1127"/>
                                <a:pt x="1153" y="1012"/>
                                <a:pt x="1137" y="900"/>
                              </a:cubicBezTo>
                              <a:cubicBezTo>
                                <a:pt x="1101" y="650"/>
                                <a:pt x="1062" y="1032"/>
                                <a:pt x="1117" y="700"/>
                              </a:cubicBezTo>
                              <a:cubicBezTo>
                                <a:pt x="964" y="683"/>
                                <a:pt x="871" y="639"/>
                                <a:pt x="777" y="780"/>
                              </a:cubicBezTo>
                              <a:cubicBezTo>
                                <a:pt x="790" y="800"/>
                                <a:pt x="794" y="835"/>
                                <a:pt x="817" y="840"/>
                              </a:cubicBezTo>
                              <a:cubicBezTo>
                                <a:pt x="863" y="850"/>
                                <a:pt x="924" y="787"/>
                                <a:pt x="957" y="820"/>
                              </a:cubicBezTo>
                              <a:cubicBezTo>
                                <a:pt x="1008" y="871"/>
                                <a:pt x="925" y="978"/>
                                <a:pt x="897" y="1020"/>
                              </a:cubicBezTo>
                              <a:cubicBezTo>
                                <a:pt x="890" y="953"/>
                                <a:pt x="877" y="887"/>
                                <a:pt x="877" y="820"/>
                              </a:cubicBezTo>
                              <a:cubicBezTo>
                                <a:pt x="877" y="799"/>
                                <a:pt x="909" y="778"/>
                                <a:pt x="897" y="760"/>
                              </a:cubicBezTo>
                              <a:cubicBezTo>
                                <a:pt x="875" y="728"/>
                                <a:pt x="830" y="720"/>
                                <a:pt x="797" y="700"/>
                              </a:cubicBezTo>
                              <a:cubicBezTo>
                                <a:pt x="717" y="707"/>
                                <a:pt x="633" y="695"/>
                                <a:pt x="557" y="720"/>
                              </a:cubicBezTo>
                              <a:cubicBezTo>
                                <a:pt x="525" y="731"/>
                                <a:pt x="508" y="768"/>
                                <a:pt x="497" y="800"/>
                              </a:cubicBezTo>
                              <a:cubicBezTo>
                                <a:pt x="467" y="889"/>
                                <a:pt x="472" y="987"/>
                                <a:pt x="457" y="1080"/>
                              </a:cubicBezTo>
                              <a:cubicBezTo>
                                <a:pt x="484" y="1093"/>
                                <a:pt x="507" y="1120"/>
                                <a:pt x="537" y="1120"/>
                              </a:cubicBezTo>
                              <a:cubicBezTo>
                                <a:pt x="645" y="1120"/>
                                <a:pt x="616" y="889"/>
                                <a:pt x="617" y="880"/>
                              </a:cubicBezTo>
                              <a:cubicBezTo>
                                <a:pt x="604" y="780"/>
                                <a:pt x="605" y="677"/>
                                <a:pt x="577" y="580"/>
                              </a:cubicBezTo>
                              <a:cubicBezTo>
                                <a:pt x="570" y="557"/>
                                <a:pt x="538" y="528"/>
                                <a:pt x="517" y="540"/>
                              </a:cubicBezTo>
                              <a:cubicBezTo>
                                <a:pt x="451" y="576"/>
                                <a:pt x="413" y="650"/>
                                <a:pt x="357" y="700"/>
                              </a:cubicBezTo>
                              <a:cubicBezTo>
                                <a:pt x="55" y="969"/>
                                <a:pt x="248" y="739"/>
                                <a:pt x="37" y="1020"/>
                              </a:cubicBezTo>
                              <a:cubicBezTo>
                                <a:pt x="44" y="960"/>
                                <a:pt x="0" y="859"/>
                                <a:pt x="57" y="840"/>
                              </a:cubicBezTo>
                              <a:cubicBezTo>
                                <a:pt x="116" y="820"/>
                                <a:pt x="440" y="877"/>
                                <a:pt x="577" y="900"/>
                              </a:cubicBezTo>
                              <a:cubicBezTo>
                                <a:pt x="630" y="887"/>
                                <a:pt x="705" y="905"/>
                                <a:pt x="737" y="860"/>
                              </a:cubicBezTo>
                              <a:cubicBezTo>
                                <a:pt x="784" y="794"/>
                                <a:pt x="710" y="665"/>
                                <a:pt x="777" y="620"/>
                              </a:cubicBezTo>
                              <a:cubicBezTo>
                                <a:pt x="797" y="607"/>
                                <a:pt x="817" y="593"/>
                                <a:pt x="837" y="580"/>
                              </a:cubicBezTo>
                              <a:cubicBezTo>
                                <a:pt x="617" y="527"/>
                                <a:pt x="391" y="494"/>
                                <a:pt x="177" y="420"/>
                              </a:cubicBezTo>
                              <a:cubicBezTo>
                                <a:pt x="157" y="413"/>
                                <a:pt x="217" y="365"/>
                                <a:pt x="197" y="360"/>
                              </a:cubicBezTo>
                              <a:cubicBezTo>
                                <a:pt x="138" y="345"/>
                                <a:pt x="77" y="373"/>
                                <a:pt x="17" y="380"/>
                              </a:cubicBezTo>
                              <a:cubicBezTo>
                                <a:pt x="173" y="335"/>
                                <a:pt x="210" y="315"/>
                                <a:pt x="397" y="320"/>
                              </a:cubicBezTo>
                              <a:cubicBezTo>
                                <a:pt x="577" y="325"/>
                                <a:pt x="937" y="360"/>
                                <a:pt x="937" y="360"/>
                              </a:cubicBezTo>
                              <a:cubicBezTo>
                                <a:pt x="1062" y="332"/>
                                <a:pt x="1203" y="258"/>
                                <a:pt x="1257" y="420"/>
                              </a:cubicBezTo>
                              <a:cubicBezTo>
                                <a:pt x="1297" y="413"/>
                                <a:pt x="1337" y="409"/>
                                <a:pt x="1377" y="400"/>
                              </a:cubicBezTo>
                              <a:cubicBezTo>
                                <a:pt x="1398" y="395"/>
                                <a:pt x="1428" y="361"/>
                                <a:pt x="1437" y="380"/>
                              </a:cubicBezTo>
                              <a:cubicBezTo>
                                <a:pt x="1464" y="441"/>
                                <a:pt x="1450" y="513"/>
                                <a:pt x="1457" y="580"/>
                              </a:cubicBezTo>
                              <a:cubicBezTo>
                                <a:pt x="1494" y="571"/>
                                <a:pt x="1590" y="561"/>
                                <a:pt x="1597" y="500"/>
                              </a:cubicBezTo>
                              <a:cubicBezTo>
                                <a:pt x="1602" y="458"/>
                                <a:pt x="1557" y="380"/>
                                <a:pt x="1557" y="380"/>
                              </a:cubicBezTo>
                              <a:cubicBezTo>
                                <a:pt x="1721" y="192"/>
                                <a:pt x="1763" y="247"/>
                                <a:pt x="1577" y="20"/>
                              </a:cubicBezTo>
                              <a:cubicBezTo>
                                <a:pt x="1564" y="4"/>
                                <a:pt x="1537" y="7"/>
                                <a:pt x="1517" y="0"/>
                              </a:cubicBezTo>
                              <a:cubicBezTo>
                                <a:pt x="1451" y="218"/>
                                <a:pt x="1416" y="412"/>
                                <a:pt x="1397" y="640"/>
                              </a:cubicBezTo>
                              <a:cubicBezTo>
                                <a:pt x="1404" y="707"/>
                                <a:pt x="1390" y="779"/>
                                <a:pt x="1417" y="840"/>
                              </a:cubicBezTo>
                              <a:cubicBezTo>
                                <a:pt x="1449" y="914"/>
                                <a:pt x="1532" y="953"/>
                                <a:pt x="1577" y="1020"/>
                              </a:cubicBezTo>
                              <a:cubicBezTo>
                                <a:pt x="1564" y="1040"/>
                                <a:pt x="1548" y="1059"/>
                                <a:pt x="1537" y="1080"/>
                              </a:cubicBezTo>
                              <a:cubicBezTo>
                                <a:pt x="1528" y="1099"/>
                                <a:pt x="1536" y="1149"/>
                                <a:pt x="1517" y="1140"/>
                              </a:cubicBezTo>
                              <a:cubicBezTo>
                                <a:pt x="1482" y="1123"/>
                                <a:pt x="1482" y="1070"/>
                                <a:pt x="1457" y="1040"/>
                              </a:cubicBezTo>
                              <a:cubicBezTo>
                                <a:pt x="1421" y="996"/>
                                <a:pt x="1377" y="960"/>
                                <a:pt x="1337" y="920"/>
                              </a:cubicBezTo>
                              <a:cubicBezTo>
                                <a:pt x="1341" y="901"/>
                                <a:pt x="1383" y="765"/>
                                <a:pt x="1337" y="740"/>
                              </a:cubicBezTo>
                              <a:cubicBezTo>
                                <a:pt x="1290" y="714"/>
                                <a:pt x="1231" y="725"/>
                                <a:pt x="1177" y="720"/>
                              </a:cubicBezTo>
                              <a:cubicBezTo>
                                <a:pt x="1084" y="712"/>
                                <a:pt x="990" y="707"/>
                                <a:pt x="897" y="700"/>
                              </a:cubicBezTo>
                              <a:cubicBezTo>
                                <a:pt x="877" y="693"/>
                                <a:pt x="843" y="700"/>
                                <a:pt x="837" y="680"/>
                              </a:cubicBezTo>
                              <a:cubicBezTo>
                                <a:pt x="826" y="641"/>
                                <a:pt x="887" y="587"/>
                                <a:pt x="857" y="560"/>
                              </a:cubicBezTo>
                              <a:cubicBezTo>
                                <a:pt x="806" y="515"/>
                                <a:pt x="724" y="533"/>
                                <a:pt x="657" y="520"/>
                              </a:cubicBezTo>
                              <a:cubicBezTo>
                                <a:pt x="588" y="572"/>
                                <a:pt x="505" y="628"/>
                                <a:pt x="457" y="700"/>
                              </a:cubicBezTo>
                              <a:cubicBezTo>
                                <a:pt x="422" y="753"/>
                                <a:pt x="407" y="880"/>
                                <a:pt x="397" y="940"/>
                              </a:cubicBezTo>
                              <a:cubicBezTo>
                                <a:pt x="364" y="927"/>
                                <a:pt x="333" y="900"/>
                                <a:pt x="297" y="900"/>
                              </a:cubicBezTo>
                              <a:cubicBezTo>
                                <a:pt x="216" y="900"/>
                                <a:pt x="57" y="940"/>
                                <a:pt x="57" y="940"/>
                              </a:cubicBezTo>
                              <a:cubicBezTo>
                                <a:pt x="25" y="748"/>
                                <a:pt x="37" y="861"/>
                                <a:pt x="37" y="600"/>
                              </a:cubicBezTo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7,1240" path="m1117,480c1613,449,1453,404,1317,540c1225,479,1173,477,1057,460c1177,453,1300,468,1417,440c1438,435,1418,384,1397,380c1331,368,1264,393,1197,400c1224,387,1268,388,1277,360c1284,340,1238,340,1217,340c1084,340,950,353,817,360c870,413,907,491,977,520c1096,569,1306,535,1437,520c1444,556,1480,747,1497,760c1529,784,1577,747,1617,740c1636,721,1729,648,1697,600c1685,582,1657,613,1637,620c1630,593,1599,561,1617,540c1637,516,1840,452,1877,440c1827,497,1653,688,1617,760c1557,881,1642,985,1477,1040c1470,947,1481,850,1457,760c1452,740,1417,733,1397,740c1370,749,1357,780,1337,800c1330,780,1332,725,1317,740c1281,776,1275,832,1257,880c1172,1110,1187,1060,1157,1240c1150,1127,1153,1012,1137,900c1101,650,1062,1032,1117,700c964,683,871,639,777,780c790,800,794,835,817,840c863,850,924,787,957,820c1008,871,925,978,897,1020c890,953,877,887,877,820c877,799,909,778,897,760c875,728,830,720,797,700c717,707,633,695,557,720c525,731,508,768,497,800c467,889,472,987,457,1080c484,1093,507,1120,537,1120c645,1120,616,889,617,880c604,780,605,677,577,580c570,557,538,528,517,540c451,576,413,650,357,700c55,969,248,739,37,1020c44,960,0,859,57,840c116,820,440,877,577,900c630,887,705,905,737,860c784,794,710,665,777,620c797,607,817,593,837,580c617,527,391,494,177,420c157,413,217,365,197,360c138,345,77,373,17,380c173,335,210,315,397,320c577,325,937,360,937,360c1062,332,1203,258,1257,420c1297,413,1337,409,1377,400c1398,395,1428,361,1437,380c1464,441,1450,513,1457,580c1494,571,1590,561,1597,500c1602,458,1557,380,1557,380c1721,192,1763,247,1577,20c1564,4,1537,7,1517,0c1451,218,1416,412,1397,640c1404,707,1390,779,1417,840c1449,914,1532,953,1577,1020c1564,1040,1548,1059,1537,1080c1528,1099,1536,1149,1517,1140c1482,1123,1482,1070,1457,1040c1421,996,1377,960,1337,920c1341,901,1383,765,1337,740c1290,714,1231,725,1177,720c1084,712,990,707,897,700c877,693,843,700,837,680c826,641,887,587,857,560c806,515,724,533,657,520c588,572,505,628,457,700c422,753,407,880,397,940c364,927,333,900,297,900c216,900,57,940,57,940c25,748,37,861,37,600e" fillcolor="green" stroked="t" o:allowincell="f" style="position:absolute;margin-left:38.3pt;margin-top:164.65pt;width:93.8pt;height:61.95pt;mso-wrap-style:none;v-text-anchor:middle">
                <v:fill o:detectmouseclick="t" type="solid" color2="#ff7fff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94615" distR="109855" simplePos="0" locked="0" layoutInCell="0" allowOverlap="1" relativeHeight="36">
                <wp:simplePos x="0" y="0"/>
                <wp:positionH relativeFrom="column">
                  <wp:posOffset>1812290</wp:posOffset>
                </wp:positionH>
                <wp:positionV relativeFrom="paragraph">
                  <wp:posOffset>2292350</wp:posOffset>
                </wp:positionV>
                <wp:extent cx="1515745" cy="490855"/>
                <wp:effectExtent l="0" t="0" r="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600" cy="49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7" h="773">
                              <a:moveTo>
                                <a:pt x="549" y="283"/>
                              </a:moveTo>
                              <a:cubicBezTo>
                                <a:pt x="522" y="310"/>
                                <a:pt x="502" y="345"/>
                                <a:pt x="469" y="363"/>
                              </a:cubicBezTo>
                              <a:cubicBezTo>
                                <a:pt x="358" y="425"/>
                                <a:pt x="338" y="321"/>
                                <a:pt x="409" y="463"/>
                              </a:cubicBezTo>
                              <a:cubicBezTo>
                                <a:pt x="588" y="427"/>
                                <a:pt x="640" y="447"/>
                                <a:pt x="769" y="303"/>
                              </a:cubicBezTo>
                              <a:cubicBezTo>
                                <a:pt x="787" y="283"/>
                                <a:pt x="816" y="225"/>
                                <a:pt x="789" y="223"/>
                              </a:cubicBezTo>
                              <a:cubicBezTo>
                                <a:pt x="629" y="209"/>
                                <a:pt x="469" y="250"/>
                                <a:pt x="309" y="263"/>
                              </a:cubicBezTo>
                              <a:cubicBezTo>
                                <a:pt x="269" y="276"/>
                                <a:pt x="219" y="273"/>
                                <a:pt x="189" y="303"/>
                              </a:cubicBezTo>
                              <a:cubicBezTo>
                                <a:pt x="159" y="333"/>
                                <a:pt x="149" y="423"/>
                                <a:pt x="149" y="423"/>
                              </a:cubicBezTo>
                              <a:cubicBezTo>
                                <a:pt x="204" y="451"/>
                                <a:pt x="283" y="509"/>
                                <a:pt x="349" y="443"/>
                              </a:cubicBezTo>
                              <a:cubicBezTo>
                                <a:pt x="389" y="403"/>
                                <a:pt x="389" y="336"/>
                                <a:pt x="409" y="283"/>
                              </a:cubicBezTo>
                              <a:cubicBezTo>
                                <a:pt x="422" y="343"/>
                                <a:pt x="388" y="457"/>
                                <a:pt x="449" y="463"/>
                              </a:cubicBezTo>
                              <a:cubicBezTo>
                                <a:pt x="571" y="475"/>
                                <a:pt x="623" y="262"/>
                                <a:pt x="649" y="183"/>
                              </a:cubicBezTo>
                              <a:cubicBezTo>
                                <a:pt x="679" y="607"/>
                                <a:pt x="583" y="468"/>
                                <a:pt x="749" y="423"/>
                              </a:cubicBezTo>
                              <a:cubicBezTo>
                                <a:pt x="794" y="411"/>
                                <a:pt x="842" y="410"/>
                                <a:pt x="889" y="403"/>
                              </a:cubicBezTo>
                              <a:cubicBezTo>
                                <a:pt x="896" y="510"/>
                                <a:pt x="829" y="652"/>
                                <a:pt x="909" y="723"/>
                              </a:cubicBezTo>
                              <a:cubicBezTo>
                                <a:pt x="965" y="773"/>
                                <a:pt x="1025" y="624"/>
                                <a:pt x="1069" y="563"/>
                              </a:cubicBezTo>
                              <a:cubicBezTo>
                                <a:pt x="1082" y="545"/>
                                <a:pt x="1146" y="314"/>
                                <a:pt x="1149" y="303"/>
                              </a:cubicBezTo>
                              <a:cubicBezTo>
                                <a:pt x="1182" y="385"/>
                                <a:pt x="1217" y="505"/>
                                <a:pt x="1309" y="543"/>
                              </a:cubicBezTo>
                              <a:cubicBezTo>
                                <a:pt x="1348" y="559"/>
                                <a:pt x="1388" y="514"/>
                                <a:pt x="1429" y="503"/>
                              </a:cubicBezTo>
                              <a:cubicBezTo>
                                <a:pt x="1488" y="487"/>
                                <a:pt x="1549" y="476"/>
                                <a:pt x="1609" y="463"/>
                              </a:cubicBezTo>
                              <a:cubicBezTo>
                                <a:pt x="1529" y="450"/>
                                <a:pt x="1438" y="466"/>
                                <a:pt x="1369" y="423"/>
                              </a:cubicBezTo>
                              <a:cubicBezTo>
                                <a:pt x="1341" y="405"/>
                                <a:pt x="1416" y="368"/>
                                <a:pt x="1449" y="363"/>
                              </a:cubicBezTo>
                              <a:cubicBezTo>
                                <a:pt x="1509" y="354"/>
                                <a:pt x="1569" y="376"/>
                                <a:pt x="1629" y="383"/>
                              </a:cubicBezTo>
                              <a:cubicBezTo>
                                <a:pt x="1635" y="408"/>
                                <a:pt x="1661" y="600"/>
                                <a:pt x="1729" y="623"/>
                              </a:cubicBezTo>
                              <a:cubicBezTo>
                                <a:pt x="1805" y="648"/>
                                <a:pt x="1889" y="636"/>
                                <a:pt x="1969" y="643"/>
                              </a:cubicBezTo>
                              <a:cubicBezTo>
                                <a:pt x="2048" y="590"/>
                                <a:pt x="2090" y="588"/>
                                <a:pt x="2009" y="443"/>
                              </a:cubicBezTo>
                              <a:cubicBezTo>
                                <a:pt x="1996" y="419"/>
                                <a:pt x="1956" y="430"/>
                                <a:pt x="1929" y="423"/>
                              </a:cubicBezTo>
                              <a:cubicBezTo>
                                <a:pt x="1902" y="470"/>
                                <a:pt x="1821" y="517"/>
                                <a:pt x="1849" y="563"/>
                              </a:cubicBezTo>
                              <a:cubicBezTo>
                                <a:pt x="1909" y="662"/>
                                <a:pt x="2128" y="613"/>
                                <a:pt x="2209" y="603"/>
                              </a:cubicBezTo>
                              <a:cubicBezTo>
                                <a:pt x="2253" y="427"/>
                                <a:pt x="2253" y="541"/>
                                <a:pt x="1949" y="483"/>
                              </a:cubicBezTo>
                              <a:cubicBezTo>
                                <a:pt x="1901" y="474"/>
                                <a:pt x="1856" y="456"/>
                                <a:pt x="1809" y="443"/>
                              </a:cubicBezTo>
                              <a:cubicBezTo>
                                <a:pt x="1822" y="423"/>
                                <a:pt x="1825" y="387"/>
                                <a:pt x="1849" y="383"/>
                              </a:cubicBezTo>
                              <a:cubicBezTo>
                                <a:pt x="2070" y="349"/>
                                <a:pt x="2191" y="510"/>
                                <a:pt x="1909" y="263"/>
                              </a:cubicBezTo>
                              <a:cubicBezTo>
                                <a:pt x="1949" y="256"/>
                                <a:pt x="2049" y="278"/>
                                <a:pt x="2029" y="243"/>
                              </a:cubicBezTo>
                              <a:cubicBezTo>
                                <a:pt x="1990" y="175"/>
                                <a:pt x="1907" y="129"/>
                                <a:pt x="1829" y="123"/>
                              </a:cubicBezTo>
                              <a:cubicBezTo>
                                <a:pt x="1790" y="120"/>
                                <a:pt x="1789" y="190"/>
                                <a:pt x="1769" y="223"/>
                              </a:cubicBezTo>
                              <a:cubicBezTo>
                                <a:pt x="1721" y="509"/>
                                <a:pt x="1809" y="452"/>
                                <a:pt x="1589" y="483"/>
                              </a:cubicBezTo>
                              <a:cubicBezTo>
                                <a:pt x="1429" y="476"/>
                                <a:pt x="1266" y="493"/>
                                <a:pt x="1109" y="463"/>
                              </a:cubicBezTo>
                              <a:cubicBezTo>
                                <a:pt x="1080" y="457"/>
                                <a:pt x="1045" y="400"/>
                                <a:pt x="1069" y="383"/>
                              </a:cubicBezTo>
                              <a:cubicBezTo>
                                <a:pt x="1118" y="348"/>
                                <a:pt x="1309" y="353"/>
                                <a:pt x="1249" y="363"/>
                              </a:cubicBezTo>
                              <a:cubicBezTo>
                                <a:pt x="1149" y="380"/>
                                <a:pt x="1049" y="390"/>
                                <a:pt x="949" y="403"/>
                              </a:cubicBezTo>
                              <a:cubicBezTo>
                                <a:pt x="939" y="443"/>
                                <a:pt x="900" y="515"/>
                                <a:pt x="969" y="543"/>
                              </a:cubicBezTo>
                              <a:cubicBezTo>
                                <a:pt x="989" y="551"/>
                                <a:pt x="1009" y="530"/>
                                <a:pt x="1029" y="523"/>
                              </a:cubicBezTo>
                              <a:cubicBezTo>
                                <a:pt x="916" y="410"/>
                                <a:pt x="857" y="292"/>
                                <a:pt x="669" y="323"/>
                              </a:cubicBezTo>
                              <a:cubicBezTo>
                                <a:pt x="640" y="328"/>
                                <a:pt x="642" y="376"/>
                                <a:pt x="629" y="403"/>
                              </a:cubicBezTo>
                              <a:cubicBezTo>
                                <a:pt x="767" y="437"/>
                                <a:pt x="851" y="436"/>
                                <a:pt x="949" y="563"/>
                              </a:cubicBezTo>
                              <a:cubicBezTo>
                                <a:pt x="962" y="580"/>
                                <a:pt x="947" y="611"/>
                                <a:pt x="929" y="623"/>
                              </a:cubicBezTo>
                              <a:cubicBezTo>
                                <a:pt x="901" y="642"/>
                                <a:pt x="862" y="636"/>
                                <a:pt x="829" y="643"/>
                              </a:cubicBezTo>
                              <a:cubicBezTo>
                                <a:pt x="802" y="636"/>
                                <a:pt x="776" y="623"/>
                                <a:pt x="749" y="623"/>
                              </a:cubicBezTo>
                              <a:cubicBezTo>
                                <a:pt x="728" y="623"/>
                                <a:pt x="697" y="663"/>
                                <a:pt x="689" y="643"/>
                              </a:cubicBezTo>
                              <a:cubicBezTo>
                                <a:pt x="655" y="555"/>
                                <a:pt x="649" y="363"/>
                                <a:pt x="649" y="363"/>
                              </a:cubicBezTo>
                              <a:cubicBezTo>
                                <a:pt x="636" y="416"/>
                                <a:pt x="623" y="470"/>
                                <a:pt x="609" y="523"/>
                              </a:cubicBezTo>
                              <a:cubicBezTo>
                                <a:pt x="603" y="543"/>
                                <a:pt x="609" y="575"/>
                                <a:pt x="589" y="583"/>
                              </a:cubicBezTo>
                              <a:cubicBezTo>
                                <a:pt x="513" y="612"/>
                                <a:pt x="429" y="610"/>
                                <a:pt x="349" y="623"/>
                              </a:cubicBezTo>
                              <a:cubicBezTo>
                                <a:pt x="396" y="630"/>
                                <a:pt x="448" y="666"/>
                                <a:pt x="489" y="643"/>
                              </a:cubicBezTo>
                              <a:cubicBezTo>
                                <a:pt x="526" y="623"/>
                                <a:pt x="527" y="565"/>
                                <a:pt x="529" y="523"/>
                              </a:cubicBezTo>
                              <a:cubicBezTo>
                                <a:pt x="533" y="443"/>
                                <a:pt x="516" y="363"/>
                                <a:pt x="509" y="283"/>
                              </a:cubicBezTo>
                              <a:cubicBezTo>
                                <a:pt x="469" y="290"/>
                                <a:pt x="427" y="317"/>
                                <a:pt x="389" y="303"/>
                              </a:cubicBezTo>
                              <a:cubicBezTo>
                                <a:pt x="255" y="253"/>
                                <a:pt x="462" y="139"/>
                                <a:pt x="269" y="283"/>
                              </a:cubicBezTo>
                              <a:cubicBezTo>
                                <a:pt x="256" y="310"/>
                                <a:pt x="229" y="333"/>
                                <a:pt x="229" y="363"/>
                              </a:cubicBezTo>
                              <a:cubicBezTo>
                                <a:pt x="229" y="393"/>
                                <a:pt x="243" y="458"/>
                                <a:pt x="269" y="443"/>
                              </a:cubicBezTo>
                              <a:cubicBezTo>
                                <a:pt x="313" y="417"/>
                                <a:pt x="309" y="350"/>
                                <a:pt x="329" y="303"/>
                              </a:cubicBezTo>
                              <a:cubicBezTo>
                                <a:pt x="336" y="250"/>
                                <a:pt x="349" y="197"/>
                                <a:pt x="349" y="143"/>
                              </a:cubicBezTo>
                              <a:cubicBezTo>
                                <a:pt x="349" y="102"/>
                                <a:pt x="367" y="37"/>
                                <a:pt x="329" y="23"/>
                              </a:cubicBezTo>
                              <a:cubicBezTo>
                                <a:pt x="265" y="0"/>
                                <a:pt x="196" y="50"/>
                                <a:pt x="129" y="63"/>
                              </a:cubicBezTo>
                              <a:cubicBezTo>
                                <a:pt x="48" y="172"/>
                                <a:pt x="0" y="281"/>
                                <a:pt x="89" y="423"/>
                              </a:cubicBezTo>
                              <a:cubicBezTo>
                                <a:pt x="139" y="503"/>
                                <a:pt x="242" y="536"/>
                                <a:pt x="309" y="603"/>
                              </a:cubicBezTo>
                              <a:cubicBezTo>
                                <a:pt x="389" y="590"/>
                                <a:pt x="479" y="603"/>
                                <a:pt x="549" y="563"/>
                              </a:cubicBezTo>
                              <a:cubicBezTo>
                                <a:pt x="586" y="542"/>
                                <a:pt x="583" y="485"/>
                                <a:pt x="589" y="443"/>
                              </a:cubicBezTo>
                              <a:cubicBezTo>
                                <a:pt x="603" y="337"/>
                                <a:pt x="602" y="230"/>
                                <a:pt x="609" y="123"/>
                              </a:cubicBezTo>
                              <a:cubicBezTo>
                                <a:pt x="729" y="136"/>
                                <a:pt x="851" y="135"/>
                                <a:pt x="969" y="163"/>
                              </a:cubicBezTo>
                              <a:cubicBezTo>
                                <a:pt x="1133" y="202"/>
                                <a:pt x="1285" y="282"/>
                                <a:pt x="1449" y="323"/>
                              </a:cubicBezTo>
                              <a:cubicBezTo>
                                <a:pt x="1456" y="270"/>
                                <a:pt x="1435" y="205"/>
                                <a:pt x="1469" y="163"/>
                              </a:cubicBezTo>
                              <a:cubicBezTo>
                                <a:pt x="1487" y="141"/>
                                <a:pt x="1501" y="220"/>
                                <a:pt x="1529" y="223"/>
                              </a:cubicBezTo>
                              <a:cubicBezTo>
                                <a:pt x="1577" y="228"/>
                                <a:pt x="1621" y="193"/>
                                <a:pt x="1669" y="183"/>
                              </a:cubicBezTo>
                              <a:cubicBezTo>
                                <a:pt x="1722" y="172"/>
                                <a:pt x="1776" y="170"/>
                                <a:pt x="1829" y="163"/>
                              </a:cubicBezTo>
                              <a:cubicBezTo>
                                <a:pt x="1842" y="190"/>
                                <a:pt x="1840" y="250"/>
                                <a:pt x="1869" y="243"/>
                              </a:cubicBezTo>
                              <a:cubicBezTo>
                                <a:pt x="1904" y="234"/>
                                <a:pt x="1893" y="175"/>
                                <a:pt x="1909" y="143"/>
                              </a:cubicBezTo>
                              <a:cubicBezTo>
                                <a:pt x="1920" y="122"/>
                                <a:pt x="1936" y="103"/>
                                <a:pt x="1949" y="83"/>
                              </a:cubicBezTo>
                              <a:cubicBezTo>
                                <a:pt x="1999" y="251"/>
                                <a:pt x="2000" y="294"/>
                                <a:pt x="2109" y="403"/>
                              </a:cubicBezTo>
                              <a:cubicBezTo>
                                <a:pt x="2122" y="456"/>
                                <a:pt x="2137" y="509"/>
                                <a:pt x="2149" y="563"/>
                              </a:cubicBezTo>
                              <a:cubicBezTo>
                                <a:pt x="2157" y="603"/>
                                <a:pt x="2131" y="669"/>
                                <a:pt x="2169" y="683"/>
                              </a:cubicBezTo>
                              <a:cubicBezTo>
                                <a:pt x="2217" y="701"/>
                                <a:pt x="2262" y="643"/>
                                <a:pt x="2309" y="623"/>
                              </a:cubicBezTo>
                              <a:cubicBezTo>
                                <a:pt x="2312" y="617"/>
                                <a:pt x="2387" y="481"/>
                                <a:pt x="2369" y="463"/>
                              </a:cubicBezTo>
                              <a:cubicBezTo>
                                <a:pt x="2327" y="421"/>
                                <a:pt x="2064" y="374"/>
                                <a:pt x="2309" y="423"/>
                              </a:cubicBezTo>
                              <a:cubicBezTo>
                                <a:pt x="2184" y="340"/>
                                <a:pt x="1992" y="355"/>
                                <a:pt x="1849" y="343"/>
                              </a:cubicBezTo>
                              <a:cubicBezTo>
                                <a:pt x="1742" y="303"/>
                                <a:pt x="1640" y="251"/>
                                <a:pt x="1529" y="223"/>
                              </a:cubicBezTo>
                              <a:cubicBezTo>
                                <a:pt x="1425" y="197"/>
                                <a:pt x="1315" y="200"/>
                                <a:pt x="1209" y="183"/>
                              </a:cubicBezTo>
                              <a:cubicBezTo>
                                <a:pt x="1188" y="180"/>
                                <a:pt x="1169" y="170"/>
                                <a:pt x="1149" y="163"/>
                              </a:cubicBezTo>
                              <a:cubicBezTo>
                                <a:pt x="1176" y="156"/>
                                <a:pt x="1203" y="135"/>
                                <a:pt x="1229" y="143"/>
                              </a:cubicBezTo>
                              <a:cubicBezTo>
                                <a:pt x="1275" y="157"/>
                                <a:pt x="1396" y="215"/>
                                <a:pt x="1349" y="223"/>
                              </a:cubicBezTo>
                              <a:cubicBezTo>
                                <a:pt x="1198" y="250"/>
                                <a:pt x="1042" y="210"/>
                                <a:pt x="889" y="203"/>
                              </a:cubicBezTo>
                              <a:cubicBezTo>
                                <a:pt x="822" y="196"/>
                                <a:pt x="622" y="183"/>
                                <a:pt x="689" y="183"/>
                              </a:cubicBezTo>
                              <a:cubicBezTo>
                                <a:pt x="783" y="183"/>
                                <a:pt x="882" y="168"/>
                                <a:pt x="969" y="203"/>
                              </a:cubicBezTo>
                              <a:cubicBezTo>
                                <a:pt x="1025" y="225"/>
                                <a:pt x="849" y="216"/>
                                <a:pt x="789" y="223"/>
                              </a:cubicBezTo>
                              <a:cubicBezTo>
                                <a:pt x="682" y="210"/>
                                <a:pt x="576" y="196"/>
                                <a:pt x="469" y="183"/>
                              </a:cubicBezTo>
                              <a:cubicBezTo>
                                <a:pt x="378" y="172"/>
                                <a:pt x="431" y="99"/>
                                <a:pt x="389" y="183"/>
                              </a:cubicBezTo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7,773" path="m549,283c522,310,502,345,469,363c358,425,338,321,409,463c588,427,640,447,769,303c787,283,816,225,789,223c629,209,469,250,309,263c269,276,219,273,189,303c159,333,149,423,149,423c204,451,283,509,349,443c389,403,389,336,409,283c422,343,388,457,449,463c571,475,623,262,649,183c679,607,583,468,749,423c794,411,842,410,889,403c896,510,829,652,909,723c965,773,1025,624,1069,563c1082,545,1146,314,1149,303c1182,385,1217,505,1309,543c1348,559,1388,514,1429,503c1488,487,1549,476,1609,463c1529,450,1438,466,1369,423c1341,405,1416,368,1449,363c1509,354,1569,376,1629,383c1635,408,1661,600,1729,623c1805,648,1889,636,1969,643c2048,590,2090,588,2009,443c1996,419,1956,430,1929,423c1902,470,1821,517,1849,563c1909,662,2128,613,2209,603c2253,427,2253,541,1949,483c1901,474,1856,456,1809,443c1822,423,1825,387,1849,383c2070,349,2191,510,1909,263c1949,256,2049,278,2029,243c1990,175,1907,129,1829,123c1790,120,1789,190,1769,223c1721,509,1809,452,1589,483c1429,476,1266,493,1109,463c1080,457,1045,400,1069,383c1118,348,1309,353,1249,363c1149,380,1049,390,949,403c939,443,900,515,969,543c989,551,1009,530,1029,523c916,410,857,292,669,323c640,328,642,376,629,403c767,437,851,436,949,563c962,580,947,611,929,623c901,642,862,636,829,643c802,636,776,623,749,623c728,623,697,663,689,643c655,555,649,363,649,363c636,416,623,470,609,523c603,543,609,575,589,583c513,612,429,610,349,623c396,630,448,666,489,643c526,623,527,565,529,523c533,443,516,363,509,283c469,290,427,317,389,303c255,253,462,139,269,283c256,310,229,333,229,363c229,393,243,458,269,443c313,417,309,350,329,303c336,250,349,197,349,143c349,102,367,37,329,23c265,0,196,50,129,63c48,172,0,281,89,423c139,503,242,536,309,603c389,590,479,603,549,563c586,542,583,485,589,443c603,337,602,230,609,123c729,136,851,135,969,163c1133,202,1285,282,1449,323c1456,270,1435,205,1469,163c1487,141,1501,220,1529,223c1577,228,1621,193,1669,183c1722,172,1776,170,1829,163c1842,190,1840,250,1869,243c1904,234,1893,175,1909,143c1920,122,1936,103,1949,83c1999,251,2000,294,2109,403c2122,456,2137,509,2149,563c2157,603,2131,669,2169,683c2217,701,2262,643,2309,623c2312,617,2387,481,2369,463c2327,421,2064,374,2309,423c2184,340,1992,355,1849,343c1742,303,1640,251,1529,223c1425,197,1315,200,1209,183c1188,180,1169,170,1149,163c1176,156,1203,135,1229,143c1275,157,1396,215,1349,223c1198,250,1042,210,889,203c822,196,622,183,689,183c783,183,882,168,969,203c1025,225,849,216,789,223c682,210,576,196,469,183c378,172,431,99,389,183e" fillcolor="green" stroked="t" o:allowincell="f" style="position:absolute;margin-left:142.7pt;margin-top:180.5pt;width:119.3pt;height:38.6pt;mso-wrap-style:none;v-text-anchor:middle">
                <v:fill o:detectmouseclick="t" type="solid" color2="#ff7fff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09855" simplePos="0" locked="0" layoutInCell="0" allowOverlap="1" relativeHeight="37">
                <wp:simplePos x="0" y="0"/>
                <wp:positionH relativeFrom="column">
                  <wp:posOffset>1561465</wp:posOffset>
                </wp:positionH>
                <wp:positionV relativeFrom="paragraph">
                  <wp:posOffset>3208655</wp:posOffset>
                </wp:positionV>
                <wp:extent cx="170815" cy="194945"/>
                <wp:effectExtent l="0" t="5715" r="0" b="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" h="307">
                              <a:moveTo>
                                <a:pt x="104" y="40"/>
                              </a:moveTo>
                              <a:cubicBezTo>
                                <a:pt x="91" y="60"/>
                                <a:pt x="74" y="78"/>
                                <a:pt x="64" y="100"/>
                              </a:cubicBezTo>
                              <a:cubicBezTo>
                                <a:pt x="47" y="139"/>
                                <a:pt x="54" y="190"/>
                                <a:pt x="24" y="220"/>
                              </a:cubicBezTo>
                              <a:cubicBezTo>
                                <a:pt x="0" y="244"/>
                                <a:pt x="38" y="153"/>
                                <a:pt x="44" y="120"/>
                              </a:cubicBezTo>
                              <a:cubicBezTo>
                                <a:pt x="51" y="80"/>
                                <a:pt x="57" y="40"/>
                                <a:pt x="64" y="0"/>
                              </a:cubicBezTo>
                              <a:cubicBezTo>
                                <a:pt x="87" y="68"/>
                                <a:pt x="110" y="168"/>
                                <a:pt x="204" y="180"/>
                              </a:cubicBezTo>
                              <a:cubicBezTo>
                                <a:pt x="240" y="184"/>
                                <a:pt x="269" y="105"/>
                                <a:pt x="244" y="80"/>
                              </a:cubicBezTo>
                              <a:cubicBezTo>
                                <a:pt x="220" y="56"/>
                                <a:pt x="204" y="133"/>
                                <a:pt x="184" y="160"/>
                              </a:cubicBezTo>
                              <a:cubicBezTo>
                                <a:pt x="177" y="200"/>
                                <a:pt x="164" y="239"/>
                                <a:pt x="164" y="280"/>
                              </a:cubicBezTo>
                              <a:cubicBezTo>
                                <a:pt x="164" y="307"/>
                                <a:pt x="184" y="227"/>
                                <a:pt x="184" y="200"/>
                              </a:cubicBezTo>
                              <a:cubicBezTo>
                                <a:pt x="184" y="179"/>
                                <a:pt x="171" y="160"/>
                                <a:pt x="164" y="140"/>
                              </a:cubicBezTo>
                              <a:cubicBezTo>
                                <a:pt x="144" y="160"/>
                                <a:pt x="122" y="178"/>
                                <a:pt x="104" y="200"/>
                              </a:cubicBezTo>
                              <a:cubicBezTo>
                                <a:pt x="89" y="218"/>
                                <a:pt x="72" y="283"/>
                                <a:pt x="64" y="260"/>
                              </a:cubicBezTo>
                              <a:cubicBezTo>
                                <a:pt x="61" y="250"/>
                                <a:pt x="100" y="59"/>
                                <a:pt x="104" y="4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,307" path="m104,40c91,60,74,78,64,100c47,139,54,190,24,220c0,244,38,153,44,120c51,80,57,40,64,0c87,68,110,168,204,180c240,184,269,105,244,80c220,56,204,133,184,160c177,200,164,239,164,280c164,307,184,227,184,200c184,179,171,160,164,140c144,160,122,178,104,200c89,218,72,283,64,260c61,250,100,59,104,40xe" fillcolor="green" stroked="t" o:allowincell="f" style="position:absolute;margin-left:122.95pt;margin-top:252.65pt;width:13.4pt;height:15.3pt;mso-wrap-style:none;v-text-anchor:middle">
                <v:fill o:detectmouseclick="t" type="solid" color2="#ff7fff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76705</wp:posOffset>
                </wp:positionH>
                <wp:positionV relativeFrom="paragraph">
                  <wp:posOffset>3590290</wp:posOffset>
                </wp:positionV>
                <wp:extent cx="127000" cy="353060"/>
                <wp:effectExtent l="5080" t="0" r="5080" b="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556">
                              <a:moveTo>
                                <a:pt x="140" y="199"/>
                              </a:moveTo>
                              <a:cubicBezTo>
                                <a:pt x="133" y="166"/>
                                <a:pt x="148" y="118"/>
                                <a:pt x="120" y="99"/>
                              </a:cubicBezTo>
                              <a:cubicBezTo>
                                <a:pt x="17" y="30"/>
                                <a:pt x="9" y="162"/>
                                <a:pt x="0" y="199"/>
                              </a:cubicBezTo>
                              <a:cubicBezTo>
                                <a:pt x="20" y="206"/>
                                <a:pt x="40" y="226"/>
                                <a:pt x="60" y="219"/>
                              </a:cubicBezTo>
                              <a:cubicBezTo>
                                <a:pt x="122" y="198"/>
                                <a:pt x="162" y="93"/>
                                <a:pt x="180" y="39"/>
                              </a:cubicBezTo>
                              <a:cubicBezTo>
                                <a:pt x="25" y="0"/>
                                <a:pt x="133" y="1"/>
                                <a:pt x="120" y="199"/>
                              </a:cubicBezTo>
                              <a:cubicBezTo>
                                <a:pt x="117" y="241"/>
                                <a:pt x="93" y="279"/>
                                <a:pt x="80" y="319"/>
                              </a:cubicBezTo>
                              <a:cubicBezTo>
                                <a:pt x="73" y="339"/>
                                <a:pt x="60" y="379"/>
                                <a:pt x="60" y="379"/>
                              </a:cubicBezTo>
                              <a:cubicBezTo>
                                <a:pt x="80" y="432"/>
                                <a:pt x="80" y="499"/>
                                <a:pt x="120" y="539"/>
                              </a:cubicBezTo>
                              <a:cubicBezTo>
                                <a:pt x="137" y="556"/>
                                <a:pt x="152" y="502"/>
                                <a:pt x="160" y="479"/>
                              </a:cubicBezTo>
                              <a:cubicBezTo>
                                <a:pt x="179" y="427"/>
                                <a:pt x="187" y="372"/>
                                <a:pt x="200" y="319"/>
                              </a:cubicBezTo>
                              <a:cubicBezTo>
                                <a:pt x="153" y="312"/>
                                <a:pt x="93" y="332"/>
                                <a:pt x="60" y="299"/>
                              </a:cubicBezTo>
                              <a:cubicBezTo>
                                <a:pt x="13" y="252"/>
                                <a:pt x="120" y="209"/>
                                <a:pt x="140" y="19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556" path="m140,199c133,166,148,118,120,99c17,30,9,162,0,199c20,206,40,226,60,219c122,198,162,93,180,39c25,0,133,1,120,199c117,241,93,279,80,319c73,339,60,379,60,379c80,432,80,499,120,539c137,556,152,502,160,479c179,427,187,372,200,319c153,312,93,332,60,299c13,252,120,209,140,199xe" fillcolor="green" stroked="t" o:allowincell="f" style="position:absolute;margin-left:124.15pt;margin-top:282.7pt;width:9.95pt;height:27.75pt;mso-wrap-style:none;v-text-anchor:middle">
                <v:fill o:detectmouseclick="t" type="solid" color2="#ff7fff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39">
                <wp:simplePos x="0" y="0"/>
                <wp:positionH relativeFrom="column">
                  <wp:posOffset>1589405</wp:posOffset>
                </wp:positionH>
                <wp:positionV relativeFrom="paragraph">
                  <wp:posOffset>4002405</wp:posOffset>
                </wp:positionV>
                <wp:extent cx="135890" cy="427355"/>
                <wp:effectExtent l="5080" t="0" r="0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42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673">
                              <a:moveTo>
                                <a:pt x="80" y="90"/>
                              </a:moveTo>
                              <a:cubicBezTo>
                                <a:pt x="73" y="150"/>
                                <a:pt x="60" y="210"/>
                                <a:pt x="60" y="270"/>
                              </a:cubicBezTo>
                              <a:cubicBezTo>
                                <a:pt x="60" y="291"/>
                                <a:pt x="80" y="231"/>
                                <a:pt x="80" y="210"/>
                              </a:cubicBezTo>
                              <a:cubicBezTo>
                                <a:pt x="80" y="163"/>
                                <a:pt x="67" y="117"/>
                                <a:pt x="60" y="70"/>
                              </a:cubicBezTo>
                              <a:cubicBezTo>
                                <a:pt x="49" y="104"/>
                                <a:pt x="2" y="232"/>
                                <a:pt x="20" y="250"/>
                              </a:cubicBezTo>
                              <a:cubicBezTo>
                                <a:pt x="45" y="275"/>
                                <a:pt x="87" y="223"/>
                                <a:pt x="120" y="210"/>
                              </a:cubicBezTo>
                              <a:cubicBezTo>
                                <a:pt x="93" y="345"/>
                                <a:pt x="103" y="673"/>
                                <a:pt x="60" y="290"/>
                              </a:cubicBezTo>
                              <a:cubicBezTo>
                                <a:pt x="118" y="0"/>
                                <a:pt x="104" y="433"/>
                                <a:pt x="80" y="530"/>
                              </a:cubicBezTo>
                              <a:cubicBezTo>
                                <a:pt x="67" y="490"/>
                                <a:pt x="40" y="450"/>
                                <a:pt x="80" y="410"/>
                              </a:cubicBezTo>
                              <a:cubicBezTo>
                                <a:pt x="95" y="395"/>
                                <a:pt x="120" y="397"/>
                                <a:pt x="140" y="390"/>
                              </a:cubicBezTo>
                              <a:cubicBezTo>
                                <a:pt x="174" y="287"/>
                                <a:pt x="214" y="232"/>
                                <a:pt x="180" y="130"/>
                              </a:cubicBezTo>
                              <a:cubicBezTo>
                                <a:pt x="147" y="137"/>
                                <a:pt x="110" y="133"/>
                                <a:pt x="80" y="150"/>
                              </a:cubicBezTo>
                              <a:cubicBezTo>
                                <a:pt x="15" y="187"/>
                                <a:pt x="0" y="368"/>
                                <a:pt x="0" y="430"/>
                              </a:cubicBezTo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673" path="m80,90c73,150,60,210,60,270c60,291,80,231,80,210c80,163,67,117,60,70c49,104,2,232,20,250c45,275,87,223,120,210c93,345,103,673,60,290c118,0,104,433,80,530c67,490,40,450,80,410c95,395,120,397,140,390c174,287,214,232,180,130c147,137,110,133,80,150c15,187,0,368,0,430e" fillcolor="green" stroked="t" o:allowincell="f" style="position:absolute;margin-left:125.15pt;margin-top:315.15pt;width:10.65pt;height:33.6pt;mso-wrap-style:none;v-text-anchor:middle">
                <v:fill o:detectmouseclick="t" type="solid" color2="#ff7fff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40">
                <wp:simplePos x="0" y="0"/>
                <wp:positionH relativeFrom="column">
                  <wp:posOffset>2574925</wp:posOffset>
                </wp:positionH>
                <wp:positionV relativeFrom="paragraph">
                  <wp:posOffset>1130935</wp:posOffset>
                </wp:positionV>
                <wp:extent cx="240030" cy="197485"/>
                <wp:effectExtent l="5080" t="0" r="0" b="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" h="311">
                              <a:moveTo>
                                <a:pt x="260" y="223"/>
                              </a:moveTo>
                              <a:cubicBezTo>
                                <a:pt x="240" y="230"/>
                                <a:pt x="221" y="243"/>
                                <a:pt x="200" y="243"/>
                              </a:cubicBezTo>
                              <a:cubicBezTo>
                                <a:pt x="94" y="243"/>
                                <a:pt x="155" y="200"/>
                                <a:pt x="180" y="143"/>
                              </a:cubicBezTo>
                              <a:cubicBezTo>
                                <a:pt x="188" y="124"/>
                                <a:pt x="215" y="98"/>
                                <a:pt x="200" y="83"/>
                              </a:cubicBezTo>
                              <a:cubicBezTo>
                                <a:pt x="185" y="68"/>
                                <a:pt x="160" y="96"/>
                                <a:pt x="140" y="103"/>
                              </a:cubicBezTo>
                              <a:cubicBezTo>
                                <a:pt x="2" y="311"/>
                                <a:pt x="223" y="0"/>
                                <a:pt x="20" y="203"/>
                              </a:cubicBezTo>
                              <a:cubicBezTo>
                                <a:pt x="5" y="218"/>
                                <a:pt x="7" y="243"/>
                                <a:pt x="0" y="263"/>
                              </a:cubicBezTo>
                              <a:cubicBezTo>
                                <a:pt x="147" y="281"/>
                                <a:pt x="228" y="289"/>
                                <a:pt x="360" y="223"/>
                              </a:cubicBezTo>
                              <a:cubicBezTo>
                                <a:pt x="316" y="90"/>
                                <a:pt x="378" y="222"/>
                                <a:pt x="180" y="123"/>
                              </a:cubicBezTo>
                              <a:cubicBezTo>
                                <a:pt x="159" y="112"/>
                                <a:pt x="140" y="63"/>
                                <a:pt x="140" y="63"/>
                              </a:cubicBezTo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8,311" path="m260,223c240,230,221,243,200,243c94,243,155,200,180,143c188,124,215,98,200,83c185,68,160,96,140,103c2,311,223,0,20,203c5,218,7,243,0,263c147,281,228,289,360,223c316,90,378,222,180,123c159,112,140,63,140,63e" fillcolor="green" stroked="t" o:allowincell="f" style="position:absolute;margin-left:202.75pt;margin-top:89.05pt;width:18.85pt;height:15.5pt;mso-wrap-style:none;v-text-anchor:middle">
                <v:fill o:detectmouseclick="t" type="solid" color2="#ff7fff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41">
                <wp:simplePos x="0" y="0"/>
                <wp:positionH relativeFrom="column">
                  <wp:posOffset>2574925</wp:posOffset>
                </wp:positionH>
                <wp:positionV relativeFrom="paragraph">
                  <wp:posOffset>856615</wp:posOffset>
                </wp:positionV>
                <wp:extent cx="179070" cy="184150"/>
                <wp:effectExtent l="0" t="0" r="5715" b="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" h="290">
                              <a:moveTo>
                                <a:pt x="162" y="78"/>
                              </a:moveTo>
                              <a:cubicBezTo>
                                <a:pt x="115" y="71"/>
                                <a:pt x="66" y="40"/>
                                <a:pt x="22" y="58"/>
                              </a:cubicBezTo>
                              <a:cubicBezTo>
                                <a:pt x="0" y="67"/>
                                <a:pt x="53" y="96"/>
                                <a:pt x="62" y="118"/>
                              </a:cubicBezTo>
                              <a:cubicBezTo>
                                <a:pt x="131" y="290"/>
                                <a:pt x="43" y="243"/>
                                <a:pt x="182" y="278"/>
                              </a:cubicBezTo>
                              <a:cubicBezTo>
                                <a:pt x="189" y="258"/>
                                <a:pt x="205" y="239"/>
                                <a:pt x="202" y="218"/>
                              </a:cubicBezTo>
                              <a:cubicBezTo>
                                <a:pt x="185" y="117"/>
                                <a:pt x="61" y="175"/>
                                <a:pt x="282" y="138"/>
                              </a:cubicBezTo>
                              <a:cubicBezTo>
                                <a:pt x="264" y="102"/>
                                <a:pt x="233" y="0"/>
                                <a:pt x="162" y="18"/>
                              </a:cubicBezTo>
                              <a:cubicBezTo>
                                <a:pt x="143" y="23"/>
                                <a:pt x="162" y="58"/>
                                <a:pt x="162" y="7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,290" path="m162,78c115,71,66,40,22,58c0,67,53,96,62,118c131,290,43,243,182,278c189,258,205,239,202,218c185,117,61,175,282,138c264,102,233,0,162,18c143,23,162,58,162,78xe" fillcolor="green" stroked="t" o:allowincell="f" style="position:absolute;margin-left:202.75pt;margin-top:67.45pt;width:14.05pt;height:14.45pt;mso-wrap-style:none;v-text-anchor:middle">
                <v:fill o:detectmouseclick="t" type="solid" color2="#ff7fff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26285</wp:posOffset>
                </wp:positionH>
                <wp:positionV relativeFrom="paragraph">
                  <wp:posOffset>2228215</wp:posOffset>
                </wp:positionV>
                <wp:extent cx="91440" cy="91440"/>
                <wp:effectExtent l="5080" t="5080" r="5080" b="508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59.55pt;margin-top:175.45pt;width:7.15pt;height:7.1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57805</wp:posOffset>
                </wp:positionH>
                <wp:positionV relativeFrom="paragraph">
                  <wp:posOffset>2136775</wp:posOffset>
                </wp:positionV>
                <wp:extent cx="91440" cy="91440"/>
                <wp:effectExtent l="5080" t="5080" r="5080" b="508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217.15pt;margin-top:168.25pt;width:7.15pt;height:7.15pt;mso-wrap-style:none;v-text-anchor:middle">
                <v:fill o:detectmouseclick="t" type="solid" color2="#0033f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60925</wp:posOffset>
                </wp:positionH>
                <wp:positionV relativeFrom="paragraph">
                  <wp:posOffset>6983095</wp:posOffset>
                </wp:positionV>
                <wp:extent cx="274320" cy="274320"/>
                <wp:effectExtent l="5080" t="5080" r="5080" b="508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382.75pt;margin-top:549.85pt;width:21.55pt;height:21.55pt;mso-wrap-style:none;v-text-anchor:middle">
                <v:fill o:detectmouseclick="t" type="solid" color2="#6633f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09565</wp:posOffset>
                </wp:positionH>
                <wp:positionV relativeFrom="paragraph">
                  <wp:posOffset>7348855</wp:posOffset>
                </wp:positionV>
                <wp:extent cx="274320" cy="457200"/>
                <wp:effectExtent l="74930" t="38735" r="73660" b="38735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2400">
                          <a:off x="0" y="0"/>
                          <a:ext cx="274320" cy="457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25.9pt;margin-top:578.65pt;width:21.55pt;height:35.95pt;mso-wrap-style:none;v-text-anchor:middle;rotation:340">
                <v:fill o:detectmouseclick="t" type="solid" color2="blu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51965</wp:posOffset>
                </wp:positionH>
                <wp:positionV relativeFrom="paragraph">
                  <wp:posOffset>4422775</wp:posOffset>
                </wp:positionV>
                <wp:extent cx="2834640" cy="91440"/>
                <wp:effectExtent l="635" t="36195" r="635" b="508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34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348.25pt" to="361.1pt,355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12285</wp:posOffset>
                </wp:positionH>
                <wp:positionV relativeFrom="paragraph">
                  <wp:posOffset>3051175</wp:posOffset>
                </wp:positionV>
                <wp:extent cx="182880" cy="274320"/>
                <wp:effectExtent l="5080" t="5080" r="5080" b="508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339.55pt;margin-top:240.25pt;width:14.35pt;height:21.55pt;mso-wrap-style:none;v-text-anchor:middle">
                <v:fill o:detectmouseclick="t" type="solid" color2="#cc6699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51155</wp:posOffset>
                </wp:positionH>
                <wp:positionV relativeFrom="paragraph">
                  <wp:posOffset>5885815</wp:posOffset>
                </wp:positionV>
                <wp:extent cx="2011680" cy="0"/>
                <wp:effectExtent l="635" t="5080" r="0" b="508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5pt,463.45pt" to="130.7pt,463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78305</wp:posOffset>
                </wp:positionH>
                <wp:positionV relativeFrom="paragraph">
                  <wp:posOffset>5888355</wp:posOffset>
                </wp:positionV>
                <wp:extent cx="3556000" cy="1587500"/>
                <wp:effectExtent l="5080" t="5080" r="5715" b="5715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080" cy="158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0" h="2500">
                              <a:moveTo>
                                <a:pt x="0" y="0"/>
                              </a:moveTo>
                              <a:cubicBezTo>
                                <a:pt x="400" y="25"/>
                                <a:pt x="802" y="70"/>
                                <a:pt x="1200" y="120"/>
                              </a:cubicBezTo>
                              <a:cubicBezTo>
                                <a:pt x="1335" y="165"/>
                                <a:pt x="1169" y="113"/>
                                <a:pt x="1380" y="160"/>
                              </a:cubicBezTo>
                              <a:cubicBezTo>
                                <a:pt x="1523" y="192"/>
                                <a:pt x="1346" y="171"/>
                                <a:pt x="1520" y="200"/>
                              </a:cubicBezTo>
                              <a:cubicBezTo>
                                <a:pt x="1672" y="225"/>
                                <a:pt x="1826" y="245"/>
                                <a:pt x="1980" y="260"/>
                              </a:cubicBezTo>
                              <a:cubicBezTo>
                                <a:pt x="2122" y="307"/>
                                <a:pt x="2285" y="332"/>
                                <a:pt x="2420" y="400"/>
                              </a:cubicBezTo>
                              <a:cubicBezTo>
                                <a:pt x="2565" y="472"/>
                                <a:pt x="2686" y="589"/>
                                <a:pt x="2840" y="640"/>
                              </a:cubicBezTo>
                              <a:cubicBezTo>
                                <a:pt x="2860" y="660"/>
                                <a:pt x="2876" y="684"/>
                                <a:pt x="2900" y="700"/>
                              </a:cubicBezTo>
                              <a:cubicBezTo>
                                <a:pt x="2918" y="712"/>
                                <a:pt x="2943" y="707"/>
                                <a:pt x="2960" y="720"/>
                              </a:cubicBezTo>
                              <a:cubicBezTo>
                                <a:pt x="3005" y="755"/>
                                <a:pt x="3035" y="806"/>
                                <a:pt x="3080" y="840"/>
                              </a:cubicBezTo>
                              <a:cubicBezTo>
                                <a:pt x="3179" y="914"/>
                                <a:pt x="3265" y="1001"/>
                                <a:pt x="3360" y="1080"/>
                              </a:cubicBezTo>
                              <a:cubicBezTo>
                                <a:pt x="3378" y="1095"/>
                                <a:pt x="3399" y="1108"/>
                                <a:pt x="3420" y="1120"/>
                              </a:cubicBezTo>
                              <a:cubicBezTo>
                                <a:pt x="3446" y="1135"/>
                                <a:pt x="3477" y="1141"/>
                                <a:pt x="3500" y="1160"/>
                              </a:cubicBezTo>
                              <a:cubicBezTo>
                                <a:pt x="3544" y="1195"/>
                                <a:pt x="3573" y="1249"/>
                                <a:pt x="3620" y="1280"/>
                              </a:cubicBezTo>
                              <a:cubicBezTo>
                                <a:pt x="3788" y="1392"/>
                                <a:pt x="3519" y="1218"/>
                                <a:pt x="3820" y="1380"/>
                              </a:cubicBezTo>
                              <a:cubicBezTo>
                                <a:pt x="3890" y="1418"/>
                                <a:pt x="4018" y="1498"/>
                                <a:pt x="4080" y="1560"/>
                              </a:cubicBezTo>
                              <a:cubicBezTo>
                                <a:pt x="4097" y="1577"/>
                                <a:pt x="4102" y="1605"/>
                                <a:pt x="4120" y="1620"/>
                              </a:cubicBezTo>
                              <a:cubicBezTo>
                                <a:pt x="4161" y="1654"/>
                                <a:pt x="4219" y="1666"/>
                                <a:pt x="4260" y="1700"/>
                              </a:cubicBezTo>
                              <a:cubicBezTo>
                                <a:pt x="4321" y="1751"/>
                                <a:pt x="4451" y="1887"/>
                                <a:pt x="4500" y="1920"/>
                              </a:cubicBezTo>
                              <a:cubicBezTo>
                                <a:pt x="4568" y="1965"/>
                                <a:pt x="4634" y="2012"/>
                                <a:pt x="4700" y="2060"/>
                              </a:cubicBezTo>
                              <a:cubicBezTo>
                                <a:pt x="4754" y="2099"/>
                                <a:pt x="4800" y="2150"/>
                                <a:pt x="4860" y="2180"/>
                              </a:cubicBezTo>
                              <a:cubicBezTo>
                                <a:pt x="4887" y="2193"/>
                                <a:pt x="4916" y="2203"/>
                                <a:pt x="4940" y="2220"/>
                              </a:cubicBezTo>
                              <a:cubicBezTo>
                                <a:pt x="4979" y="2248"/>
                                <a:pt x="5009" y="2306"/>
                                <a:pt x="5060" y="2320"/>
                              </a:cubicBezTo>
                              <a:cubicBezTo>
                                <a:pt x="5112" y="2334"/>
                                <a:pt x="5167" y="2333"/>
                                <a:pt x="5220" y="2340"/>
                              </a:cubicBezTo>
                              <a:cubicBezTo>
                                <a:pt x="5315" y="2403"/>
                                <a:pt x="5257" y="2372"/>
                                <a:pt x="5400" y="2420"/>
                              </a:cubicBezTo>
                              <a:cubicBezTo>
                                <a:pt x="5428" y="2429"/>
                                <a:pt x="5452" y="2449"/>
                                <a:pt x="5480" y="2460"/>
                              </a:cubicBezTo>
                              <a:cubicBezTo>
                                <a:pt x="5519" y="2476"/>
                                <a:pt x="5600" y="2500"/>
                                <a:pt x="5600" y="25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0,2500" path="m0,0c400,25,802,70,1200,120c1335,165,1169,113,1380,160c1523,192,1346,171,1520,200c1672,225,1826,245,1980,260c2122,307,2285,332,2420,400c2565,472,2686,589,2840,640c2860,660,2876,684,2900,700c2918,712,2943,707,2960,720c3005,755,3035,806,3080,840c3179,914,3265,1001,3360,1080c3378,1095,3399,1108,3420,1120c3446,1135,3477,1141,3500,1160c3544,1195,3573,1249,3620,1280c3788,1392,3519,1218,3820,1380c3890,1418,4018,1498,4080,1560c4097,1577,4102,1605,4120,1620c4161,1654,4219,1666,4260,1700c4321,1751,4451,1887,4500,1920c4568,1965,4634,2012,4700,2060c4754,2099,4800,2150,4860,2180c4887,2193,4916,2203,4940,2220c4979,2248,5009,2306,5060,2320c5112,2334,5167,2333,5220,2340c5315,2403,5257,2372,5400,2420c5428,2429,5452,2449,5480,2460c5519,2476,5600,2500,5600,2500e" stroked="t" o:allowincell="f" style="position:absolute;margin-left:132.15pt;margin-top:463.65pt;width:279.95pt;height:124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77410</wp:posOffset>
                </wp:positionH>
                <wp:positionV relativeFrom="paragraph">
                  <wp:posOffset>6434455</wp:posOffset>
                </wp:positionV>
                <wp:extent cx="182880" cy="731520"/>
                <wp:effectExtent l="176530" t="3810" r="175895" b="381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8000">
                          <a:off x="0" y="0"/>
                          <a:ext cx="182880" cy="7315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8.3pt;margin-top:506.7pt;width:14.35pt;height:57.55pt;mso-wrap-style:none;v-text-anchor:middle;rotation:30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09365</wp:posOffset>
                </wp:positionH>
                <wp:positionV relativeFrom="paragraph">
                  <wp:posOffset>6114415</wp:posOffset>
                </wp:positionV>
                <wp:extent cx="182880" cy="274320"/>
                <wp:effectExtent l="32385" t="76835" r="32385" b="7620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01000"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99.9pt;margin-top:481.4pt;width:14.35pt;height:21.55pt;mso-wrap-style:none;v-text-anchor:middle;rotation:313">
                <v:fill o:detectmouseclick="t" type="solid" color2="#330033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76835</wp:posOffset>
                </wp:positionH>
                <wp:positionV relativeFrom="paragraph">
                  <wp:posOffset>6891655</wp:posOffset>
                </wp:positionV>
                <wp:extent cx="1645920" cy="274320"/>
                <wp:effectExtent l="1270" t="5080" r="1270" b="508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542.65pt" to="123.5pt,564.2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55085</wp:posOffset>
                </wp:positionH>
                <wp:positionV relativeFrom="paragraph">
                  <wp:posOffset>4605655</wp:posOffset>
                </wp:positionV>
                <wp:extent cx="548640" cy="182880"/>
                <wp:effectExtent l="7620" t="13970" r="7620" b="13335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200"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3.55pt;margin-top:362.6pt;width:43.15pt;height:14.35pt;mso-wrap-style:none;v-text-anchor:middle;rotation:2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89325</wp:posOffset>
                </wp:positionH>
                <wp:positionV relativeFrom="paragraph">
                  <wp:posOffset>5520055</wp:posOffset>
                </wp:positionV>
                <wp:extent cx="365760" cy="274320"/>
                <wp:effectExtent l="52070" t="93980" r="52070" b="9271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08200"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74.7pt;margin-top:434.6pt;width:28.75pt;height:21.55pt;mso-wrap-style:none;v-text-anchor:middle;rotation:318">
                <v:fill o:detectmouseclick="t" type="solid" color2="blu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63645</wp:posOffset>
                </wp:positionH>
                <wp:positionV relativeFrom="paragraph">
                  <wp:posOffset>5245735</wp:posOffset>
                </wp:positionV>
                <wp:extent cx="548640" cy="274320"/>
                <wp:effectExtent l="33655" t="146050" r="33655" b="14605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33200"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296.3pt;margin-top:413.05pt;width:43.15pt;height:21.55pt;mso-wrap-style:none;v-text-anchor:middle;rotation:322">
                <v:fill o:detectmouseclick="t" type="solid" color2="#7ffff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89325</wp:posOffset>
                </wp:positionH>
                <wp:positionV relativeFrom="paragraph">
                  <wp:posOffset>6068695</wp:posOffset>
                </wp:positionV>
                <wp:extent cx="91440" cy="91440"/>
                <wp:effectExtent l="5080" t="5080" r="5080" b="508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74.75pt;margin-top:477.85pt;width:7.15pt;height:7.15pt;mso-wrap-style:none;v-text-anchor:middle">
                <v:fill o:detectmouseclick="t" type="solid" color2="#7f7f7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0490" distR="111125" simplePos="0" locked="0" layoutInCell="0" allowOverlap="1" relativeHeight="66">
                <wp:simplePos x="0" y="0"/>
                <wp:positionH relativeFrom="column">
                  <wp:posOffset>3397885</wp:posOffset>
                </wp:positionH>
                <wp:positionV relativeFrom="paragraph">
                  <wp:posOffset>4879975</wp:posOffset>
                </wp:positionV>
                <wp:extent cx="182880" cy="548640"/>
                <wp:effectExtent l="0" t="169545" r="0" b="169545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18800"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67.55pt;margin-top:384.3pt;width:14.35pt;height:43.15pt;mso-wrap-style:none;v-text-anchor:middle;rotation:47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37965</wp:posOffset>
                </wp:positionH>
                <wp:positionV relativeFrom="paragraph">
                  <wp:posOffset>1405255</wp:posOffset>
                </wp:positionV>
                <wp:extent cx="274320" cy="365760"/>
                <wp:effectExtent l="5080" t="5080" r="5080" b="5080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17.95pt;margin-top:110.65pt;width:21.55pt;height:28.7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20845</wp:posOffset>
                </wp:positionH>
                <wp:positionV relativeFrom="paragraph">
                  <wp:posOffset>1862455</wp:posOffset>
                </wp:positionV>
                <wp:extent cx="182880" cy="274320"/>
                <wp:effectExtent l="5080" t="5080" r="5080" b="508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32.35pt;margin-top:146.65pt;width:14.35pt;height:21.5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37965</wp:posOffset>
                </wp:positionH>
                <wp:positionV relativeFrom="paragraph">
                  <wp:posOffset>1039495</wp:posOffset>
                </wp:positionV>
                <wp:extent cx="274320" cy="182880"/>
                <wp:effectExtent l="5080" t="5080" r="5080" b="508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17.95pt;margin-top:81.85pt;width:21.55pt;height:14.3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0445</wp:posOffset>
                </wp:positionH>
                <wp:positionV relativeFrom="paragraph">
                  <wp:posOffset>5885815</wp:posOffset>
                </wp:positionV>
                <wp:extent cx="457200" cy="182880"/>
                <wp:effectExtent l="5080" t="5080" r="5080" b="508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80.35pt;margin-top:463.45pt;width:35.95pt;height:14.3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86205</wp:posOffset>
                </wp:positionH>
                <wp:positionV relativeFrom="paragraph">
                  <wp:posOffset>6160135</wp:posOffset>
                </wp:positionV>
                <wp:extent cx="182880" cy="274320"/>
                <wp:effectExtent l="5080" t="5080" r="5080" b="508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09.15pt;margin-top:485.05pt;width:14.35pt;height:21.5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01005</wp:posOffset>
                </wp:positionH>
                <wp:positionV relativeFrom="paragraph">
                  <wp:posOffset>5245735</wp:posOffset>
                </wp:positionV>
                <wp:extent cx="182880" cy="365760"/>
                <wp:effectExtent l="5080" t="5080" r="5080" b="508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33.15pt;margin-top:413.05pt;width:14.35pt;height:28.75pt;mso-wrap-style:none;v-text-anchor:middle">
                <v:fill o:detectmouseclick="t" type="solid" color2="blu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58205</wp:posOffset>
                </wp:positionH>
                <wp:positionV relativeFrom="paragraph">
                  <wp:posOffset>6525895</wp:posOffset>
                </wp:positionV>
                <wp:extent cx="274320" cy="274320"/>
                <wp:effectExtent l="5080" t="5080" r="5080" b="508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69.15pt;margin-top:513.85pt;width:21.55pt;height:21.5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12285</wp:posOffset>
                </wp:positionH>
                <wp:positionV relativeFrom="paragraph">
                  <wp:posOffset>2411095</wp:posOffset>
                </wp:positionV>
                <wp:extent cx="91440" cy="182880"/>
                <wp:effectExtent l="5080" t="5080" r="5080" b="508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39.55pt;margin-top:189.85pt;width:7.15pt;height:14.3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12285</wp:posOffset>
                </wp:positionH>
                <wp:positionV relativeFrom="paragraph">
                  <wp:posOffset>2228215</wp:posOffset>
                </wp:positionV>
                <wp:extent cx="91440" cy="91440"/>
                <wp:effectExtent l="5080" t="5080" r="5080" b="508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39.55pt;margin-top:175.45pt;width:7.15pt;height:7.15pt;mso-wrap-style:none;v-text-anchor:middle">
                <v:fill o:detectmouseclick="t" type="solid" color2="#696969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80765</wp:posOffset>
                </wp:positionH>
                <wp:positionV relativeFrom="paragraph">
                  <wp:posOffset>2319655</wp:posOffset>
                </wp:positionV>
                <wp:extent cx="91440" cy="91440"/>
                <wp:effectExtent l="5080" t="5080" r="5080" b="508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81.95pt;margin-top:182.65pt;width:7.15pt;height:7.15pt;mso-wrap-style:none;v-text-anchor:middle">
                <v:fill o:detectmouseclick="t" type="solid" color2="#696969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63645</wp:posOffset>
                </wp:positionH>
                <wp:positionV relativeFrom="paragraph">
                  <wp:posOffset>2319655</wp:posOffset>
                </wp:positionV>
                <wp:extent cx="91440" cy="91440"/>
                <wp:effectExtent l="5080" t="5080" r="5080" b="5080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96.35pt;margin-top:182.65pt;width:7.15pt;height:7.15pt;mso-wrap-style:none;v-text-anchor:middle">
                <v:fill o:detectmouseclick="t" type="solid" color2="#696969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37965</wp:posOffset>
                </wp:positionH>
                <wp:positionV relativeFrom="paragraph">
                  <wp:posOffset>2411095</wp:posOffset>
                </wp:positionV>
                <wp:extent cx="91440" cy="91440"/>
                <wp:effectExtent l="5080" t="5080" r="5080" b="508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17.95pt;margin-top:189.85pt;width:7.15pt;height:7.15pt;mso-wrap-style:none;v-text-anchor:middle">
                <v:fill o:detectmouseclick="t" type="solid" color2="#696969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12285</wp:posOffset>
                </wp:positionH>
                <wp:positionV relativeFrom="paragraph">
                  <wp:posOffset>948055</wp:posOffset>
                </wp:positionV>
                <wp:extent cx="182880" cy="365760"/>
                <wp:effectExtent l="5080" t="5080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39.55pt;margin-top:74.65pt;width:14.35pt;height:28.7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21480</wp:posOffset>
                </wp:positionH>
                <wp:positionV relativeFrom="paragraph">
                  <wp:posOffset>6160135</wp:posOffset>
                </wp:positionV>
                <wp:extent cx="182880" cy="548640"/>
                <wp:effectExtent l="156845" t="5080" r="15621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83000"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32.35pt;margin-top:485.05pt;width:14.35pt;height:43.15pt;mso-wrap-style:none;v-text-anchor:middle;rotation:38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480</wp:posOffset>
                </wp:positionH>
                <wp:positionV relativeFrom="paragraph">
                  <wp:posOffset>1126490</wp:posOffset>
                </wp:positionV>
                <wp:extent cx="923290" cy="466090"/>
                <wp:effectExtent l="0" t="0" r="0" b="0"/>
                <wp:wrapTopAndBottom/>
                <wp:docPr id="8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merh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llverk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88.7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mmerh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illverkning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09:53:00Z</dcterms:created>
  <dc:creator>Svante </dc:creator>
  <dc:description/>
  <dc:language>en-US</dc:language>
  <cp:lastModifiedBy>Svante </cp:lastModifiedBy>
  <cp:lastPrinted>2001-01-27T12:08:00Z</cp:lastPrinted>
  <dcterms:modified xsi:type="dcterms:W3CDTF">2001-02-11T20:59:00Z</dcterms:modified>
  <cp:revision>10</cp:revision>
  <dc:subject/>
  <dc:title>KARTSKISS ÖVER DELAR AV GOPSHUS TILL VÅRA HUS</dc:title>
</cp:coreProperties>
</file>