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KARTSKISS ÖVER VÄGEN TILL DJURSJÖN</w:t>
      </w:r>
      <w:r>
        <w:rPr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401445</wp:posOffset>
                </wp:positionV>
                <wp:extent cx="914400" cy="914400"/>
                <wp:effectExtent l="5080" t="6350" r="5715" b="69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1.15pt;margin-top:110.35pt;width:71.95pt;height:71.95pt;mso-wrap-style:none;v-text-anchor:middle" type="_x0000_t64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4765</wp:posOffset>
                </wp:positionH>
                <wp:positionV relativeFrom="paragraph">
                  <wp:posOffset>1346835</wp:posOffset>
                </wp:positionV>
                <wp:extent cx="914400" cy="914400"/>
                <wp:effectExtent l="5080" t="6350" r="5715" b="69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95pt;margin-top:106.05pt;width:71.95pt;height:71.95pt;mso-wrap-style:none;v-text-anchor:middle" type="_x0000_t64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6365</wp:posOffset>
                </wp:positionH>
                <wp:positionV relativeFrom="paragraph">
                  <wp:posOffset>1346835</wp:posOffset>
                </wp:positionV>
                <wp:extent cx="914400" cy="914400"/>
                <wp:effectExtent l="5080" t="6350" r="5715" b="69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5pt;margin-top:106.05pt;width:71.95pt;height:71.95pt;mso-wrap-style:none;v-text-anchor:middle" type="_x0000_t64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9405</wp:posOffset>
                </wp:positionH>
                <wp:positionV relativeFrom="paragraph">
                  <wp:posOffset>1438275</wp:posOffset>
                </wp:positionV>
                <wp:extent cx="914400" cy="914400"/>
                <wp:effectExtent l="5080" t="6350" r="5715" b="698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15pt;margin-top:113.25pt;width:71.95pt;height:71.95pt;mso-wrap-style:none;v-text-anchor:middle" type="_x0000_t64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7645</wp:posOffset>
                </wp:positionH>
                <wp:positionV relativeFrom="paragraph">
                  <wp:posOffset>5827395</wp:posOffset>
                </wp:positionV>
                <wp:extent cx="2468880" cy="0"/>
                <wp:effectExtent l="0" t="38100" r="0" b="381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458.85pt" to="310.7pt,4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7645</wp:posOffset>
                </wp:positionH>
                <wp:positionV relativeFrom="paragraph">
                  <wp:posOffset>5827395</wp:posOffset>
                </wp:positionV>
                <wp:extent cx="0" cy="2011680"/>
                <wp:effectExtent l="38100" t="0" r="3810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458.85pt" to="116.35pt,6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7645</wp:posOffset>
                </wp:positionH>
                <wp:positionV relativeFrom="paragraph">
                  <wp:posOffset>7845425</wp:posOffset>
                </wp:positionV>
                <wp:extent cx="0" cy="14630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617.75pt" to="116.35pt,732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205</wp:posOffset>
                </wp:positionH>
                <wp:positionV relativeFrom="paragraph">
                  <wp:posOffset>560705</wp:posOffset>
                </wp:positionV>
                <wp:extent cx="283464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4.15pt" to="332.3pt,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-2540</wp:posOffset>
                </wp:positionV>
                <wp:extent cx="1188720" cy="274320"/>
                <wp:effectExtent l="106680" t="5080" r="5715" b="29019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wedgeRoundRectCallout">
                          <a:avLst>
                            <a:gd name="adj1" fmla="val -56944"/>
                            <a:gd name="adj2" fmla="val 149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Mot Dala-Jär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.15pt;margin-top:-0.2pt;width:93.5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v-SE"/>
                        </w:rPr>
                        <w:t>Mot Dala-Jär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652145</wp:posOffset>
                </wp:positionV>
                <wp:extent cx="914400" cy="457200"/>
                <wp:effectExtent l="5080" t="5080" r="292100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79305"/>
                            <a:gd name="adj2" fmla="val -25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 xml:space="preserve">Ljusbodarn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51.35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v-SE"/>
                        </w:rPr>
                        <w:t xml:space="preserve">Ljusbodarn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6525</wp:posOffset>
                </wp:positionH>
                <wp:positionV relativeFrom="paragraph">
                  <wp:posOffset>4584065</wp:posOffset>
                </wp:positionV>
                <wp:extent cx="0" cy="2194560"/>
                <wp:effectExtent l="38100" t="0" r="3810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360.95pt" to="310.75pt,53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6525</wp:posOffset>
                </wp:positionH>
                <wp:positionV relativeFrom="paragraph">
                  <wp:posOffset>3761105</wp:posOffset>
                </wp:positionV>
                <wp:extent cx="182880" cy="822960"/>
                <wp:effectExtent l="5080" t="1270" r="5080" b="127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96.15pt" to="325.1pt,360.9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9715</wp:posOffset>
                </wp:positionH>
                <wp:positionV relativeFrom="paragraph">
                  <wp:posOffset>4035425</wp:posOffset>
                </wp:positionV>
                <wp:extent cx="1097280" cy="1828800"/>
                <wp:effectExtent l="5080" t="5080" r="820420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0"/>
                        </a:xfrm>
                        <a:prstGeom prst="wedgeRoundRectCallout">
                          <a:avLst>
                            <a:gd name="adj1" fmla="val 122976"/>
                            <a:gd name="adj2" fmla="val 40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 xml:space="preserve">Mitt på en lång raksträcka  där vägen ligger på samma nivå som sjön finns en vägvisare till ”Humlevallen”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45pt;margin-top:317.75pt;width:86.35pt;height:14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v-SE"/>
                        </w:rPr>
                        <w:t xml:space="preserve">Mitt på en lång raksträcka  där vägen ligger på samma nivå som sjön finns en vägvisare till ”Humlevallen”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ragraph">
                  <wp:posOffset>1932305</wp:posOffset>
                </wp:positionV>
                <wp:extent cx="0" cy="3749040"/>
                <wp:effectExtent l="38100" t="0" r="3810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52.15pt" to="116.35pt,4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7645</wp:posOffset>
                </wp:positionH>
                <wp:positionV relativeFrom="paragraph">
                  <wp:posOffset>7875905</wp:posOffset>
                </wp:positionV>
                <wp:extent cx="4480560" cy="1097280"/>
                <wp:effectExtent l="0" t="19050" r="127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805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620.15pt" to="469.1pt,70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05</wp:posOffset>
                </wp:positionH>
                <wp:positionV relativeFrom="paragraph">
                  <wp:posOffset>6961505</wp:posOffset>
                </wp:positionV>
                <wp:extent cx="914400" cy="274320"/>
                <wp:effectExtent l="5080" t="5080" r="473075" b="63881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wedgeRoundRectCallout">
                          <a:avLst>
                            <a:gd name="adj1" fmla="val 101250"/>
                            <a:gd name="adj2" fmla="val 28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Sopst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548.15pt;width:71.9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v-SE"/>
                        </w:rPr>
                        <w:t>Sopst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6445</wp:posOffset>
                </wp:positionH>
                <wp:positionV relativeFrom="paragraph">
                  <wp:posOffset>7510145</wp:posOffset>
                </wp:positionV>
                <wp:extent cx="914400" cy="609600"/>
                <wp:effectExtent l="623570" t="5080" r="5715" b="844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-117916"/>
                            <a:gd name="adj2" fmla="val 629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Västra Djursjöheds-väg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5pt;margin-top:591.35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v-SE"/>
                        </w:rPr>
                        <w:t>Västra Djursjöheds-väg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2045</wp:posOffset>
                </wp:positionH>
                <wp:positionV relativeFrom="paragraph">
                  <wp:posOffset>5864225</wp:posOffset>
                </wp:positionV>
                <wp:extent cx="182880" cy="27432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8.35pt;margin-top:461.75pt;width:14.35pt;height:21.5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0765</wp:posOffset>
                </wp:positionH>
                <wp:positionV relativeFrom="paragraph">
                  <wp:posOffset>5864225</wp:posOffset>
                </wp:positionV>
                <wp:extent cx="182880" cy="182880"/>
                <wp:effectExtent l="5080" t="5080" r="508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1.95pt;margin-top:461.75pt;width:14.35pt;height:14.35pt;flip:x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2205</wp:posOffset>
                </wp:positionH>
                <wp:positionV relativeFrom="paragraph">
                  <wp:posOffset>5315585</wp:posOffset>
                </wp:positionV>
                <wp:extent cx="182880" cy="91440"/>
                <wp:effectExtent l="5080" t="5080" r="508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289.15pt;margin-top:418.55pt;width:14.35pt;height:7.15pt;mso-wrap-style:none;v-text-anchor:middle">
                <v:fill o:detectmouseclick="t" type="solid" color2="#7fff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7885</wp:posOffset>
                </wp:positionH>
                <wp:positionV relativeFrom="paragraph">
                  <wp:posOffset>5041265</wp:posOffset>
                </wp:positionV>
                <wp:extent cx="91440" cy="91440"/>
                <wp:effectExtent l="5080" t="5080" r="508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267.55pt;margin-top:396.95pt;width:7.15pt;height:7.15pt;mso-wrap-style:none;v-text-anchor:middle">
                <v:fill o:detectmouseclick="t" type="solid" color2="#7fff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3645</wp:posOffset>
                </wp:positionH>
                <wp:positionV relativeFrom="paragraph">
                  <wp:posOffset>4766945</wp:posOffset>
                </wp:positionV>
                <wp:extent cx="91440" cy="91440"/>
                <wp:effectExtent l="5080" t="5080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6.35pt;margin-top:375.35pt;width:7.15pt;height:7.1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6445</wp:posOffset>
                </wp:positionH>
                <wp:positionV relativeFrom="paragraph">
                  <wp:posOffset>4675505</wp:posOffset>
                </wp:positionV>
                <wp:extent cx="182880" cy="91440"/>
                <wp:effectExtent l="5080" t="5080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260.35pt;margin-top:368.15pt;width:14.35pt;height:7.15pt;mso-wrap-style:none;v-text-anchor:middle">
                <v:fill o:detectmouseclick="t" type="solid" color2="#7fff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0765</wp:posOffset>
                </wp:positionH>
                <wp:positionV relativeFrom="paragraph">
                  <wp:posOffset>4218305</wp:posOffset>
                </wp:positionV>
                <wp:extent cx="91440" cy="182880"/>
                <wp:effectExtent l="5080" t="5080" r="508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1.95pt;margin-top:332.15pt;width:7.15pt;height:14.3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6445</wp:posOffset>
                </wp:positionH>
                <wp:positionV relativeFrom="paragraph">
                  <wp:posOffset>4218305</wp:posOffset>
                </wp:positionV>
                <wp:extent cx="182880" cy="91440"/>
                <wp:effectExtent l="5080" t="5080" r="508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60.35pt;margin-top:332.15pt;width:14.35pt;height:7.1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5085</wp:posOffset>
                </wp:positionH>
                <wp:positionV relativeFrom="paragraph">
                  <wp:posOffset>4035425</wp:posOffset>
                </wp:positionV>
                <wp:extent cx="91440" cy="91440"/>
                <wp:effectExtent l="5080" t="5080" r="508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3.55pt;margin-top:317.75pt;width:7.15pt;height:7.15pt;flip:y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2205</wp:posOffset>
                </wp:positionH>
                <wp:positionV relativeFrom="paragraph">
                  <wp:posOffset>4035425</wp:posOffset>
                </wp:positionV>
                <wp:extent cx="91440" cy="91440"/>
                <wp:effectExtent l="5080" t="5080" r="508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9.15pt;margin-top:317.75pt;width:7.15pt;height:7.1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0685</wp:posOffset>
                </wp:positionH>
                <wp:positionV relativeFrom="paragraph">
                  <wp:posOffset>4401185</wp:posOffset>
                </wp:positionV>
                <wp:extent cx="91440" cy="91440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1.55pt;margin-top:346.55pt;width:7.15pt;height:7.1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3565</wp:posOffset>
                </wp:positionH>
                <wp:positionV relativeFrom="paragraph">
                  <wp:posOffset>4309745</wp:posOffset>
                </wp:positionV>
                <wp:extent cx="91440" cy="91440"/>
                <wp:effectExtent l="5080" t="5080" r="508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5.95pt;margin-top:339.35pt;width:7.15pt;height:7.1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9245</wp:posOffset>
                </wp:positionH>
                <wp:positionV relativeFrom="paragraph">
                  <wp:posOffset>4035425</wp:posOffset>
                </wp:positionV>
                <wp:extent cx="91440" cy="182880"/>
                <wp:effectExtent l="5080" t="5080" r="508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4.35pt;margin-top:317.75pt;width:7.15pt;height:14.3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6445</wp:posOffset>
                </wp:positionH>
                <wp:positionV relativeFrom="paragraph">
                  <wp:posOffset>3943985</wp:posOffset>
                </wp:positionV>
                <wp:extent cx="731520" cy="0"/>
                <wp:effectExtent l="0" t="38100" r="0" b="381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10.55pt" to="317.9pt,31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9405</wp:posOffset>
                </wp:positionH>
                <wp:positionV relativeFrom="paragraph">
                  <wp:posOffset>3212465</wp:posOffset>
                </wp:positionV>
                <wp:extent cx="0" cy="548640"/>
                <wp:effectExtent l="5080" t="635" r="508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52.95pt" to="325.15pt,296.1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3645</wp:posOffset>
                </wp:positionH>
                <wp:positionV relativeFrom="paragraph">
                  <wp:posOffset>4218305</wp:posOffset>
                </wp:positionV>
                <wp:extent cx="274320" cy="0"/>
                <wp:effectExtent l="0" t="38100" r="0" b="3810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332.15pt" to="317.9pt,33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0765</wp:posOffset>
                </wp:positionH>
                <wp:positionV relativeFrom="paragraph">
                  <wp:posOffset>3578225</wp:posOffset>
                </wp:positionV>
                <wp:extent cx="91440" cy="91440"/>
                <wp:effectExtent l="5080" t="5080" r="508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1.95pt;margin-top:281.75pt;width:7.15pt;height:7.1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5245</wp:posOffset>
                </wp:positionH>
                <wp:positionV relativeFrom="paragraph">
                  <wp:posOffset>4309745</wp:posOffset>
                </wp:positionV>
                <wp:extent cx="914400" cy="609600"/>
                <wp:effectExtent l="504190" t="5080" r="5715" b="24130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-104722"/>
                            <a:gd name="adj2" fmla="val 88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Djursjö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35pt;margin-top:339.35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v-SE"/>
                        </w:rPr>
                        <w:t>Djursjö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15740</wp:posOffset>
                </wp:positionH>
                <wp:positionV relativeFrom="paragraph">
                  <wp:posOffset>2969260</wp:posOffset>
                </wp:positionV>
                <wp:extent cx="1459865" cy="3997325"/>
                <wp:effectExtent l="0" t="0" r="5080" b="444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800" cy="39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9" h="6295">
                              <a:moveTo>
                                <a:pt x="419" y="35"/>
                              </a:moveTo>
                              <a:cubicBezTo>
                                <a:pt x="369" y="186"/>
                                <a:pt x="437" y="0"/>
                                <a:pt x="359" y="155"/>
                              </a:cubicBezTo>
                              <a:cubicBezTo>
                                <a:pt x="339" y="196"/>
                                <a:pt x="327" y="277"/>
                                <a:pt x="319" y="315"/>
                              </a:cubicBezTo>
                              <a:cubicBezTo>
                                <a:pt x="326" y="502"/>
                                <a:pt x="339" y="688"/>
                                <a:pt x="339" y="875"/>
                              </a:cubicBezTo>
                              <a:cubicBezTo>
                                <a:pt x="339" y="989"/>
                                <a:pt x="307" y="1101"/>
                                <a:pt x="299" y="1215"/>
                              </a:cubicBezTo>
                              <a:cubicBezTo>
                                <a:pt x="291" y="1335"/>
                                <a:pt x="290" y="1455"/>
                                <a:pt x="279" y="1575"/>
                              </a:cubicBezTo>
                              <a:cubicBezTo>
                                <a:pt x="270" y="1669"/>
                                <a:pt x="219" y="1763"/>
                                <a:pt x="199" y="1855"/>
                              </a:cubicBezTo>
                              <a:cubicBezTo>
                                <a:pt x="166" y="2006"/>
                                <a:pt x="144" y="2163"/>
                                <a:pt x="119" y="2315"/>
                              </a:cubicBezTo>
                              <a:cubicBezTo>
                                <a:pt x="107" y="2530"/>
                                <a:pt x="132" y="2686"/>
                                <a:pt x="19" y="2855"/>
                              </a:cubicBezTo>
                              <a:cubicBezTo>
                                <a:pt x="0" y="3185"/>
                                <a:pt x="10" y="3204"/>
                                <a:pt x="39" y="3495"/>
                              </a:cubicBezTo>
                              <a:cubicBezTo>
                                <a:pt x="24" y="4126"/>
                                <a:pt x="37" y="4745"/>
                                <a:pt x="19" y="5375"/>
                              </a:cubicBezTo>
                              <a:cubicBezTo>
                                <a:pt x="33" y="5548"/>
                                <a:pt x="37" y="5723"/>
                                <a:pt x="59" y="5895"/>
                              </a:cubicBezTo>
                              <a:cubicBezTo>
                                <a:pt x="69" y="5968"/>
                                <a:pt x="79" y="6075"/>
                                <a:pt x="139" y="6135"/>
                              </a:cubicBezTo>
                              <a:cubicBezTo>
                                <a:pt x="245" y="6241"/>
                                <a:pt x="559" y="6295"/>
                                <a:pt x="559" y="6295"/>
                              </a:cubicBezTo>
                              <a:cubicBezTo>
                                <a:pt x="776" y="6281"/>
                                <a:pt x="955" y="6280"/>
                                <a:pt x="1139" y="6175"/>
                              </a:cubicBezTo>
                              <a:cubicBezTo>
                                <a:pt x="1165" y="6160"/>
                                <a:pt x="1196" y="6154"/>
                                <a:pt x="1219" y="6135"/>
                              </a:cubicBezTo>
                              <a:cubicBezTo>
                                <a:pt x="1307" y="6065"/>
                                <a:pt x="1349" y="5975"/>
                                <a:pt x="1439" y="5915"/>
                              </a:cubicBezTo>
                              <a:cubicBezTo>
                                <a:pt x="1462" y="5845"/>
                                <a:pt x="1452" y="5847"/>
                                <a:pt x="1519" y="5795"/>
                              </a:cubicBezTo>
                              <a:cubicBezTo>
                                <a:pt x="1557" y="5765"/>
                                <a:pt x="1639" y="5715"/>
                                <a:pt x="1639" y="5715"/>
                              </a:cubicBezTo>
                              <a:cubicBezTo>
                                <a:pt x="1719" y="5722"/>
                                <a:pt x="1800" y="5722"/>
                                <a:pt x="1879" y="5735"/>
                              </a:cubicBezTo>
                              <a:cubicBezTo>
                                <a:pt x="1967" y="5749"/>
                                <a:pt x="2051" y="5780"/>
                                <a:pt x="2139" y="5795"/>
                              </a:cubicBezTo>
                              <a:cubicBezTo>
                                <a:pt x="2188" y="5942"/>
                                <a:pt x="2149" y="5885"/>
                                <a:pt x="2239" y="5975"/>
                              </a:cubicBezTo>
                              <a:cubicBezTo>
                                <a:pt x="2281" y="6101"/>
                                <a:pt x="2237" y="6095"/>
                                <a:pt x="2299" y="6095"/>
                              </a:cubicBezTo>
                            </a:path>
                          </a:pathLst>
                        </a:cu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9,6295" path="m419,35c369,186,437,0,359,155c339,196,327,277,319,315c326,502,339,688,339,875c339,989,307,1101,299,1215c291,1335,290,1455,279,1575c270,1669,219,1763,199,1855c166,2006,144,2163,119,2315c107,2530,132,2686,19,2855c0,3185,10,3204,39,3495c24,4126,37,4745,19,5375c33,5548,37,5723,59,5895c69,5968,79,6075,139,6135c245,6241,559,6295,559,6295c776,6281,955,6280,1139,6175c1165,6160,1196,6154,1219,6135c1307,6065,1349,5975,1439,5915c1462,5845,1452,5847,1519,5795c1557,5765,1639,5715,1639,5715c1719,5722,1800,5722,1879,5735c1967,5749,2051,5780,2139,5795c2188,5942,2149,5885,2239,5975c2281,6101,2237,6095,2299,6095e" fillcolor="#3366ff" stroked="t" o:allowincell="f" style="position:absolute;margin-left:316.2pt;margin-top:233.8pt;width:114.9pt;height:314.7pt;mso-wrap-style:none;v-text-anchor:middle">
                <v:fill o:detectmouseclick="t" type="solid" color2="#cc9900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3805</wp:posOffset>
                </wp:positionH>
                <wp:positionV relativeFrom="paragraph">
                  <wp:posOffset>3303905</wp:posOffset>
                </wp:positionV>
                <wp:extent cx="914400" cy="609600"/>
                <wp:effectExtent l="1254125" t="5080" r="5715" b="35623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-186805"/>
                            <a:gd name="adj2" fmla="val 107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Här bor v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15pt;margin-top:260.15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v-SE"/>
                        </w:rPr>
                        <w:t>Här bor v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8275</wp:posOffset>
                </wp:positionH>
                <wp:positionV relativeFrom="paragraph">
                  <wp:posOffset>560705</wp:posOffset>
                </wp:positionV>
                <wp:extent cx="1645920" cy="0"/>
                <wp:effectExtent l="0" t="5080" r="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44.15pt" to="116.3pt,44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7645</wp:posOffset>
                </wp:positionH>
                <wp:positionV relativeFrom="paragraph">
                  <wp:posOffset>560705</wp:posOffset>
                </wp:positionV>
                <wp:extent cx="0" cy="640080"/>
                <wp:effectExtent l="5080" t="0" r="508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44.15pt" to="116.35pt,9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6400</wp:posOffset>
                </wp:positionH>
                <wp:positionV relativeFrom="paragraph">
                  <wp:posOffset>99060</wp:posOffset>
                </wp:positionV>
                <wp:extent cx="1654810" cy="831850"/>
                <wp:effectExtent l="0" t="0" r="0" b="0"/>
                <wp:wrapTopAndBottom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ån Leksand ca 10 km. Åk mot Dala-Järna  förbi Hedens by, Molnbyggen  och avtagsvägen mot Skebe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7.8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ån Leksand ca 10 km. Åk mot Dala-Järna  förbi Hedens by, Molnbyggen  och avtagsvägen mot Skeber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18:04:00Z</dcterms:created>
  <dc:creator>Svante </dc:creator>
  <dc:description/>
  <dc:language>en-US</dc:language>
  <cp:lastModifiedBy>Svante </cp:lastModifiedBy>
  <dcterms:modified xsi:type="dcterms:W3CDTF">2001-02-04T18:04:00Z</dcterms:modified>
  <cp:revision>2</cp:revision>
  <dc:subject/>
  <dc:title>KARTSKISS ÖVER VÄGEN TILL DJURSJÖN </dc:title>
</cp:coreProperties>
</file>