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ungsör 2000-06-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ruppchef för Kabelvision Karlskoga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Jag har jobbat inom Transcom sedan augusti –98. Sedan dess har jag i huvudsak jobbat på internet supporten, men även hjälpt till på telefoni, comviq, swebus och interloop. Sedan november –99 har jag jobbat, och bott, i Kungsör, och innan det i Karlskoga. Under hela min tid här har jag arbetat under samme gruppchef, som har motiverat mig och låtit mig visa vad jag kan. Jag har varit hans ställeföreträdande sedan april, och i Maj tog jag över gruppen helt, då han fick tjänsten för en annan grup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Under tiden jag jobbat som gruppchef har jag lärt mig väldigt mycket nytt. Det är väldigt intressant hela tid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tin Sund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rnet Support Kungsö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08:25:00Z</dcterms:created>
  <dc:creator>Transcom AB</dc:creator>
  <dc:description/>
  <dc:language>en-US</dc:language>
  <cp:lastModifiedBy>Transcom AB</cp:lastModifiedBy>
  <dcterms:modified xsi:type="dcterms:W3CDTF">2000-06-17T10:32:00Z</dcterms:modified>
  <cp:revision>3</cp:revision>
  <dc:subject/>
  <dc:title>Kungsör 2000-06-09</dc:title>
</cp:coreProperties>
</file>