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125</wp:posOffset>
                </wp:positionH>
                <wp:positionV relativeFrom="paragraph">
                  <wp:posOffset>88265</wp:posOffset>
                </wp:positionV>
                <wp:extent cx="2560320" cy="8778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877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1-kata kam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Kaeshi tsuki ( 31-kata nr. 1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  Block lika 31-kata nr. 2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 Yoko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 Yoko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1-kata kam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 xml:space="preserve">Hög block, jo snett uppåt. Glid bakå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Tsuki fattn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   Jodan tsuki ( hög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 xml:space="preserve">Block mot knä med kroppsvridning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Tsuki-fattning. Jo lodrä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Choku tsuki ( mitt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1-kata kam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Block, lätt kroppsvridning för att komm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ur anfallslinj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   Block med slag mot jo. Tsuki  fatt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 xml:space="preserve">Choku tsuki ( mitt ) som avbryts oc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lyfts över uchi´s försök till bloc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1-kata kam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Fatta jo lika kaeshi tsuki och glid bakåt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lyft över huvud och lägg jo mot nacken.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Gör katate toma uch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  Glid åt sidan och gör tsuki    (lika 28 i 31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katan), mot uchi´s brö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1-kata kam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 Block hög lik Kumi-jo nr.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  Jodan tsuki ( hög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Back med vänster fot. Blokera sida och   huvud. Händerna långt ner på jo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å fram med vänster fot. Blockera jo ganska sent i uchi´s shomen. Jo mot brö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1-kata kam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 Glid bakåt, blockera och håll tryck mot j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Glid fram med vänster fot och blockera uchi´s båda armbåg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otera runt med uchi´s yokomen, stick in jo mellan uchi´s händer, vrid kroppen bakåt och kast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691.2pt;mso-wrap-distance-left:9.05pt;mso-wrap-distance-right:9.05pt;mso-wrap-distance-top:0pt;mso-wrap-distance-bottom:0pt;margin-top:6.95pt;mso-position-vertical-relative:text;margin-left: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31-kata kam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Kaeshi tsuki ( 31-kata nr. 1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  Block lika 31-kata nr. 2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 Yoko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 Yoko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31-kata kam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 xml:space="preserve">Hög block, jo snett uppåt. Glid bakå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Tsuki fattn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   Jodan tsuki ( hög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 xml:space="preserve">Block mot knä med kroppsvridning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Tsuki-fattning. Jo lodrä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Choku tsuki ( mitt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31-kata kam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Block, lätt kroppsvridning för att komm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ur anfallslinj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   Block med slag mot jo. Tsuki  fattnin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5"/>
                        </w:numPr>
                        <w:rPr/>
                      </w:pPr>
                      <w:r>
                        <w:rPr/>
                        <w:t xml:space="preserve">Choku tsuki ( mitt ) som avbryts oc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lyfts över uchi´s försök till bloc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31-kata kam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Fatta jo lika kaeshi tsuki och glid bakåt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 xml:space="preserve">lyft över huvud och lägg jo mot nacken.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Gör katate toma uch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   Glid åt sidan och gör tsuki    (lika 28 i 31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katan), mot uchi´s brö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31-kata kam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 Block hög lik Kumi-jo nr.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  Jodan tsuki ( hög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Back med vänster fot. Blokera sida och   huvud. Händerna långt ner på jo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å fram med vänster fot. Blockera jo ganska sent i uchi´s shomen. Jo mot brös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31-kata kam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 Glid bakåt, blockera och håll tryck mot j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Glid fram med vänster fot och blockera uchi´s båda armbåg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otera runt med uchi´s yokomen, stick in jo mellan uchi´s händer, vrid kroppen bakåt och kast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325</wp:posOffset>
                </wp:positionH>
                <wp:positionV relativeFrom="paragraph">
                  <wp:posOffset>88265</wp:posOffset>
                </wp:positionV>
                <wp:extent cx="2651760" cy="8869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86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suki kam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 Choku tsuki (mitt) (eg. tsuki + bloc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  Bloc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  Choku tsuki (mit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Steg bakåt. Block längs kropp med nedre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arm rak.  ( Lika 7 i 13-katan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   Jodan tsuki ( hög ). Grepp lika 29 i 31-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kat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suki kama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 Jodan tsuki ( hög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 xml:space="preserve">Block samt Yokomen mot knä. Fotsteg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lika 2 i 13-kat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Omvänd choku tsuki ( mitt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suki kama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 Gedan tsuki ( låg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   Choku tsuki ( mitt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5).  Block genom glidning bakåt med jo i tsuki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fattn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suki kama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 Jodan tsuki ( hög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Glid bakåt, block med jo utefter sidan och   huvu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   Choku tsuki ( mitt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suki kama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  Jodan tsuki ( hög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Gå åt sidan för att undvika tsuki. För jo bakåt och gör Katate gedan gaeshi.             (Jo Suburi nr 11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/>
                              <w:t>Gå fram ett steg och gör shomen             (omvänd handplacering och handfattning ) mot huvu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suki kam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 Choku tsuki ( mitt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  Börja med yoko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   Fortsätt med yoko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98.4pt;mso-wrap-distance-left:9.05pt;mso-wrap-distance-right:9.05pt;mso-wrap-distance-top:0pt;mso-wrap-distance-bottom:0pt;margin-top:6.95pt;mso-position-vertical-relative:text;margin-left:2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suki kam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 Choku tsuki (mitt) (eg. tsuki + bloc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  Bloc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  Choku tsuki (mitt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Steg bakåt. Block längs kropp med nedre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arm rak.  ( Lika 7 i 13-katan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   Jodan tsuki ( hög ). Grepp lika 29 i 31-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kat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suki kama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 Jodan tsuki ( hög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 xml:space="preserve">Block samt Yokomen mot knä. Fotsteg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lika 2 i 13-kat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Omvänd choku tsuki ( mitt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suki kama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 Gedan tsuki ( låg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   Choku tsuki ( mitt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5).  Block genom glidning bakåt med jo i tsuki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fattn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suki kama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 Jodan tsuki ( hög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Glid bakåt, block med jo utefter sidan och   huvu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   Choku tsuki ( mitt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suki kama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  Jodan tsuki ( hög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Gå åt sidan för att undvika tsuki. För jo bakåt och gör Katate gedan gaeshi.             (Jo Suburi nr 11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/>
                      </w:pPr>
                      <w:r>
                        <w:rPr/>
                        <w:t>Gå fram ett steg och gör shomen             (omvänd handplacering och handfattning ) mot huvu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suki kam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 Choku tsuki ( mitt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  Börja med yoko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   Fortsätt med yoko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685</wp:posOffset>
                </wp:positionH>
                <wp:positionV relativeFrom="paragraph">
                  <wp:posOffset>90805</wp:posOffset>
                </wp:positionV>
                <wp:extent cx="5029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7.15pt" to="447.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685</wp:posOffset>
                </wp:positionH>
                <wp:positionV relativeFrom="paragraph">
                  <wp:posOffset>111569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87.85pt" to="447.5pt,8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685</wp:posOffset>
                </wp:positionH>
                <wp:positionV relativeFrom="paragraph">
                  <wp:posOffset>2395855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88.65pt" to="447.5pt,18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685</wp:posOffset>
                </wp:positionH>
                <wp:positionV relativeFrom="paragraph">
                  <wp:posOffset>376745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96.65pt" to="447.5pt,29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5321935</wp:posOffset>
                </wp:positionV>
                <wp:extent cx="493776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419.05pt" to="440.3pt,41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-168275</wp:posOffset>
                </wp:positionV>
                <wp:extent cx="2560320" cy="8778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877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1-kata kam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Back med vänster fot och block med  lodrät j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Glid fram och blockera med samma fattning, vänd nedre änden uppå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/>
                            </w:pPr>
                            <w:r>
                              <w:rPr/>
                              <w:t>Glid fram långt och svep uchi´s högerb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suki kama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  Jodan tsuki ( hög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edan uchi´s shomen är på väg ner, glid åt höger, gör jodan tsuki igen, stick in jo mellan uchi´s händer och kasta bakå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suki kam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Glid bakåt och blockera jo med tryck.      ( Lik Kumi-jo nr.6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Vänd jo och gör jodan tsuki.                      ( Lika 31-kata nr. 22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Samtidigt som uchi gör sin yokomen, stick in jo mellan armarna och ta hjälp av yokomen och kast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homen kam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   Hasso gaesh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   Katate hachi no ji gaesh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Glid fram till uchi´s högersida vid hans sista yokomen. Kasta bakåt genom att pressa jo mot underarm och hal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691.2pt;mso-wrap-distance-left:9.05pt;mso-wrap-distance-right:9.05pt;mso-wrap-distance-top:0pt;mso-wrap-distance-bottom:0pt;margin-top:-13.25pt;mso-position-vertical-relative:text;margin-left:5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31-kata kam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Back med vänster fot och block med  lodrät j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Glid fram och blockera med samma fattning, vänd nedre änden uppå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/>
                      </w:pPr>
                      <w:r>
                        <w:rPr/>
                        <w:t>Glid fram långt och svep uchi´s högerb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suki kama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  Jodan tsuki ( hög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edan uchi´s shomen är på väg ner, glid åt höger, gör jodan tsuki igen, stick in jo mellan uchi´s händer och kasta bakå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suki kam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Glid bakåt och blockera jo med tryck.      ( Lik Kumi-jo nr.6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Vänd jo och gör jodan tsuki.                      ( Lika 31-kata nr. 22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Samtidigt som uchi gör sin yokomen, stick in jo mellan armarna och ta hjälp av yokomen och kast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homen kam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   Hasso gaesh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   Katate hachi no ji gaesh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Glid fram till uchi´s högersida vid hans sista yokomen. Kasta bakåt genom att pressa jo mot underarm och ha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9325</wp:posOffset>
                </wp:positionH>
                <wp:positionV relativeFrom="paragraph">
                  <wp:posOffset>-168275</wp:posOffset>
                </wp:positionV>
                <wp:extent cx="2651760" cy="88696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8869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suki kama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 Yokomen mot knä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   Choku tsuki ( "fel sida" 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Shom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homen kama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  Shom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suki kam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 Choku tsuki ( mitt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Yoko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suki kama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   Choku tsuki ( mitt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. Yokomen        2 gån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698.4pt;mso-wrap-distance-left:9.05pt;mso-wrap-distance-right:9.05pt;mso-wrap-distance-top:0pt;mso-wrap-distance-bottom:0pt;margin-top:-13.25pt;mso-position-vertical-relative:text;margin-left:2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suki kama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 Yokomen mot knä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   Choku tsuki ( "fel sida" 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Shom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Shomen kama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  Shom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suki kam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 Choku tsuki ( mitt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Yoko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suki kama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   Choku tsuki ( mitt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-5. Yokomen        2 gå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245</wp:posOffset>
                </wp:positionH>
                <wp:positionV relativeFrom="paragraph">
                  <wp:posOffset>-1905</wp:posOffset>
                </wp:positionV>
                <wp:extent cx="4937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-0.15pt" to="433.1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245</wp:posOffset>
                </wp:positionH>
                <wp:positionV relativeFrom="paragraph">
                  <wp:posOffset>18415</wp:posOffset>
                </wp:positionV>
                <wp:extent cx="4937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.45pt" to="433.1pt,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245</wp:posOffset>
                </wp:positionH>
                <wp:positionV relativeFrom="paragraph">
                  <wp:posOffset>112395</wp:posOffset>
                </wp:positionV>
                <wp:extent cx="4937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8.85pt" to="433.1pt,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245</wp:posOffset>
                </wp:positionH>
                <wp:positionV relativeFrom="paragraph">
                  <wp:posOffset>1192530</wp:posOffset>
                </wp:positionV>
                <wp:extent cx="4937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93.9pt" to="433.1pt,9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r 10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36"/>
      </w:rPr>
    </w:pPr>
    <w:r>
      <w:rPr>
        <w:smallCaps/>
        <w:sz w:val="36"/>
      </w:rPr>
      <w:t>Kumi-J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96"/>
        </w:tabs>
        <w:ind w:left="396" w:hanging="396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5"/>
      <w:numFmt w:val="decimal"/>
      <w:lvlText w:val="%1-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-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-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2:11:00Z</dcterms:created>
  <dc:creator>Johan Grufman</dc:creator>
  <dc:description/>
  <dc:language>en-US</dc:language>
  <cp:lastModifiedBy>Johan Grufman</cp:lastModifiedBy>
  <dcterms:modified xsi:type="dcterms:W3CDTF">1999-03-11T12:11:00Z</dcterms:modified>
  <cp:revision>2</cp:revision>
  <dc:subject/>
  <dc:title/>
</cp:coreProperties>
</file>